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266"/>
        <w:gridCol w:w="4129"/>
      </w:tblGrid>
      <w:tr>
        <w:trPr/>
        <w:tc>
          <w:tcPr>
            <w:tcW w:w="4175" w:type="dxa"/>
            <w:tcBorders/>
          </w:tcPr>
          <w:p>
            <w:pPr>
              <w:pStyle w:val="Heading3"/>
              <w:spacing w:lineRule="auto" w:line="360"/>
              <w:rPr/>
            </w:pPr>
            <w:r>
              <w:rPr/>
              <w:t>ПОГОДЖЕНО</w:t>
            </w:r>
          </w:p>
          <w:p>
            <w:pPr>
              <w:pStyle w:val="Heading3"/>
              <w:jc w:val="center"/>
              <w:rPr/>
            </w:pPr>
            <w:r>
              <w:rPr/>
              <w:t>Директор Волинського обласного центру</w:t>
            </w:r>
            <w:r>
              <w:rPr>
                <w:lang w:val="ru-RU"/>
              </w:rPr>
              <w:t xml:space="preserve"> соціальних служб</w:t>
            </w:r>
            <w:r>
              <w:rPr/>
              <w:t xml:space="preserve"> для сім</w:t>
            </w:r>
            <w:r>
              <w:rPr>
                <w:lang w:val="ru-RU"/>
              </w:rPr>
              <w:t>’</w:t>
            </w:r>
            <w:r>
              <w:rPr/>
              <w:t>ї, дітей та молод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_Л.О.Савч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  березня  2005 року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9" w:type="dxa"/>
            <w:tcBorders/>
          </w:tcPr>
          <w:p>
            <w:pPr>
              <w:pStyle w:val="Heading3"/>
              <w:spacing w:lineRule="auto" w:line="360"/>
              <w:rPr/>
            </w:pPr>
            <w:r>
              <w:rPr/>
              <w:t>ЗАТВЕРДЖЕ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озпорядженням  голов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йонної державно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іністра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д 17.03.2005р. №92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ЛОЖЕННЯ</w:t>
      </w:r>
    </w:p>
    <w:p>
      <w:pPr>
        <w:pStyle w:val="Normal"/>
        <w:jc w:val="center"/>
        <w:rPr/>
      </w:pPr>
      <w:r>
        <w:rPr>
          <w:b/>
          <w:sz w:val="28"/>
        </w:rPr>
        <w:t>про Володимир – Волинський  районний центр соціальних служб  для сім</w:t>
      </w:r>
      <w:r>
        <w:rPr>
          <w:b/>
          <w:sz w:val="28"/>
          <w:lang w:val="ru-RU"/>
        </w:rPr>
        <w:t>’ї, дітей та молоді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rPr/>
      </w:pPr>
      <w:r>
        <w:rPr/>
        <w:t>1. Володимир - Волинський</w:t>
      </w:r>
      <w:r>
        <w:rPr>
          <w:lang w:val="uk-UA"/>
        </w:rPr>
        <w:t xml:space="preserve"> районний ц</w:t>
      </w:r>
      <w:r>
        <w:rPr/>
        <w:t>ентр соціальних служб  для</w:t>
      </w:r>
      <w:r>
        <w:rPr>
          <w:lang w:val="uk-UA"/>
        </w:rPr>
        <w:t xml:space="preserve"> сім</w:t>
      </w:r>
      <w:r>
        <w:rPr/>
        <w:t>’</w:t>
      </w:r>
      <w:r>
        <w:rPr>
          <w:lang w:val="uk-UA"/>
        </w:rPr>
        <w:t>ї, дітей та</w:t>
      </w:r>
      <w:r>
        <w:rPr/>
        <w:t xml:space="preserve"> молоді  (далі – </w:t>
      </w:r>
      <w:r>
        <w:rPr>
          <w:lang w:val="uk-UA"/>
        </w:rPr>
        <w:t>Ц</w:t>
      </w:r>
      <w:r>
        <w:rPr/>
        <w:t>ентр) є  спеціальним закладом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щ</w:t>
      </w:r>
      <w:r>
        <w:rPr/>
        <w:t>о надає соціальні послуги сім’ям, дітям та молоді, які перебувають у складних життєвих обставинах та потребують стороннньої допомоги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 Центр у своїй діяльності керується Конституцією та законами України, актами Президента України і Кабінету Міністрів України, наказами Мінсім’ядітимолоді, Держсоцслужби, рішеннями обласної ради, обласної державної адміністрації, районної ради, районної державної адміністрації а також  цим Положенням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. Основною метою діяльності  Центру є надання психологічних, соціально-педагогічних, соціально-медичних, соціально-економічних, інформаційних і юридичних послуг сім’ям, дітям та молоді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4. Основними принципами діяльності центру є законність, дотримання і захист прав людини, системність, доступність, конфіденційність, відповідальність за дотриманням етичних та правових норм під час надання допомоги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5. Центр  утворюється, реорганізується та ліквідується районною держадміністрацією і належить до сфери її управління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6. Основними завданнями районного центру є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1) участь у виконанні загальнодержавних та інших соціальних програм шляхом проведення соціальної роботи із сім’ями, дітьми та молоддю, зокрема забезпечення соціального обслуговування, соціального супроводу та патронажу, соціальної профілактики і реабілітації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) створення спеціалізованих формувань та забезпечення їх функціонування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) залучення громадськості до проведення роботи із сім’ями, дітьми та молоддю, підтримка та розвиток волонтерського руху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7. Районний центр  соціальних  служб для сім’ї, дітей та молоді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1) забезпечує соціальне обслуговування сімей, дітей та молоді шляхом надання їм соціально-педагогічних, психологічних, соціально-медичних, соціально-економічних, юридичних та інформаційних послуг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) здійснює соціальний супровід прийомних сімей, дитячих будинків сімейного типу, сімей, які опинилися в складних життєвих обставинах, соціальний патронаж молоді, що відбуває чи відбула покарання у формі обмеження або позбавлення волі на певний строк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) проводить соціально-профілактичну роботу із запобігання правопорушеннь та інших  негативних явищ у дитячому та молодіжному середовищі, подолання їх наслідків, пропагує здоровий спосіб життя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4) здійснює соціально-реабілітаційні заходи, спрямовані на надання особам, які перебувають у складних життєвих обставинах (в тому числі, які постраждали від насильства в сім’ї), допомоги у відновленні ними порушених функцій організму, компенсації обмежень життєдіяльності та підтриманні оптимального фізичного, психологічного, соціального рівня для досягнення соціальної адаптації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5) виконує інші функції відповідно до покладених на нього завдань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 Центр під час виконання покладених  на нього завдан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взаємодіє з місцевими органами виконавчої влади, органами місцевого самоврядування, підприємствами, установами, організаціями, а також фізичними особ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сприяє громадським організаціям, іншим об”єднанням громадян у реалізації соціально значущих ініціатив і проекті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залучає благодійні організації, громадські організації, суб”єкти господарювання, які проводять підприємницьку діяльність, до розв”язання актуальних проблем сім”ї, дітей та молоді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здійснює заходи щодо розроблення та поширення соціальної реклами та організації роботи із засобами масової інформації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сприяє волонтерській діяльності у сфері надання соціальних послу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веде облік проведеної соціальної роботи із сім”ями, дітьми та молоддю, готує статистичні та інформаційно-аналітичні матеріали з питань, що належать до його компетенції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7) проводить соціологічні дослідження та опитування з метою визначення проблем сім</w:t>
      </w:r>
      <w:r>
        <w:rPr>
          <w:sz w:val="28"/>
          <w:lang w:val="ru-RU"/>
        </w:rPr>
        <w:t>’</w:t>
      </w:r>
      <w:r>
        <w:rPr>
          <w:sz w:val="28"/>
        </w:rPr>
        <w:t>ї, дітей та молоді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) залучає міжнародну фінансову та технічну допомогу, міжнародні гранти, а також надає гуманітарну та іншу допомогу сім”ям, дітям та молоді, які перебувають у складних життєвих обставинах та потребують  сторонньої допомо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 Центр має прав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вносити Волинському обласному центру соціальних служб для сім‘ї, дітей та молоді, місцевим органам виконавчої влади та органам місцевого самоврядування пропозиції щодо вдосконалення соціальної роботи з сім’ями, дітьми та молодд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подавати пропозиції до проектів відповідних бюджетів з питань, що належать до його компетенції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 утворювати спеціалізовані формування (служба соціальної підтримки сімей, служба роботи з ін’єкційними споживачами наркотиків, центр соціально-психологічної допомоги, центр соціально-психологічної реабілітації дітей та молоді з функціональними обмеженнями,  мобільний пункт соціальної роботи в сільській  місцевості, школа волонтерів, студентська служба, служба “Телефон довіри”, інформаційно-ресурсний центр, дружня клініка для молоді, консультаційні пункти в закладах соціального спрямування, тощо), типові положення про які затверджує Мінсім’ядітимолоді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укладати в установленому порядку договори з підприємствами, установами та організаціями, в тому числі іноземними, про проведення робіт, спрямованих на виконання покладених на нього завдань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залучати спеціалістів підприємств, установ та організацій за погодженням з їх керівниками для розгляду питань, що належать до компетенції центр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одержувати від підприємств, установ та організацій інформацію з питань, що належать до його компетенції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проводити аналіз, експертизу та здійснювати нагляд, контроль за виконанням соціальних програм і проектів, умовами життєдіяльності, моральним, психологічним та фізичним станом сімей, дітей та молоді, вживати заходів до забезпечення захисту їх прав, свобод і законних інтересі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) порушувати клопотання про притягнення до відповідальності посадових осіб, винних у порушенні законодавства з питань проведення соціальної роботи із сім”ями, дітьми та молоддю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10. </w:t>
      </w:r>
      <w:r>
        <w:rPr>
          <w:sz w:val="28"/>
        </w:rPr>
        <w:t>Соціальні послуги, що надаються Центром, є державними і здійснюються на безоплатній основі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1.Директор районного центру призначається на посаду та звільняється з посади головою райдержадміністрації  за погодженням з Волинським обласним центром соціальних служб для сім</w:t>
      </w:r>
      <w:r>
        <w:rPr>
          <w:sz w:val="28"/>
          <w:lang w:val="ru-RU"/>
        </w:rPr>
        <w:t>’ї, дітей та молоді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2. Директор центр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керує діяльністю  центру, несе персональну  відповідальність за виконання покладених на центр завдань, законність прийнятих ним рішень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визначає ступінь відповідальності його працівникі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затверджує структуру та штатний розпис центру в межах граничної чисельності працівників та фонду оплати праці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затверджує положення про структурні підрозділи центру та посадові інструкції  його працівникі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видає у межах своєї компетенції накази організаційно-розпорядчого характеру, організовує і контролює їх виконанн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розпоряджається коштами Центру в межах затвердженого кошторис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утворює  у Центрі конкурсні та атестаційні  комісії, організовує підвищення кваліфікації працівників центру, проводить атестацію державних  службовці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) призначає на посаду та звільняє з посади працівників Центр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) застосовує заохочення та накладає дисциплінарні стягнення  на працівників Центр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) здійснює інші повноваження відповідно до законодав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2. Положення про районний центр затверджується головою районної держадміністрації за погодженням з Волинським обласним центром соціальних служб для сім</w:t>
      </w:r>
      <w:r>
        <w:rPr>
          <w:sz w:val="28"/>
          <w:lang w:val="ru-RU"/>
        </w:rPr>
        <w:t>’ї, дітей та молоді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3. Для підвищення ефективності діяльності Центру і підготовки рекомендацій з питань поліпшення соціальної роботи із сім’ями, дітьми та молоддю при Центрі можуть утворюватися консультаційні та методичні ради, які проводять діяльність на громадських засад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4. Районна державна адміністрація та районна рада забезпечує Центр приміщенням, засобами зв’язку, меблями, оргтехнікою та транспортними засоб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5. Діяльність центру фінансується за рахунок коштів, передбачених у місцевому бюджеті за відповідним кодом бюджетної класифікації видатків, та інших джере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6. Умови оплати праці працівників Центру затверджуються Міністерством праці та соціальної політики за погодженням з Мінсім’ядітимолоддю  і Мінфін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7. Гранична чисельність і фонд оплати праці працівників районного  центру затверджуються місцевим органом виконавчої влади відповідно до структури та штатів, які визначаються Мінсім”ядітимолоддю за погодженням з Мінфін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8. Центр є юридичною особою, має самостійний баланс, реєстраційні рахунки в установах Державного казначейства, печатку із зображенням Державного Герба України, штампи та бланки із своїм найменуванням і символіко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jc w:val="center"/>
      <w:outlineLvl w:val="3"/>
    </w:pPr>
    <w:rPr>
      <w:rFonts w:ascii="Arial" w:hAnsi="Arial" w:eastAsia="MS Mincho;ＭＳ 明朝" w:cs="Arial"/>
      <w:b/>
      <w:bCs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double" w:sz="6" w:space="1" w:color="000000"/>
      </w:pBdr>
      <w:tabs>
        <w:tab w:val="clear" w:pos="708"/>
        <w:tab w:val="left" w:pos="142" w:leader="none"/>
      </w:tabs>
      <w:jc w:val="center"/>
      <w:outlineLvl w:val="5"/>
    </w:pPr>
    <w:rPr>
      <w:rFonts w:eastAsia="MS Mincho;ＭＳ 明朝"/>
      <w:b/>
      <w:sz w:val="28"/>
      <w:lang w:val="ru-RU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28:00Z</dcterms:created>
  <dc:creator>Савчук</dc:creator>
  <dc:description/>
  <dc:language>en-US</dc:language>
  <cp:lastModifiedBy>Наташа</cp:lastModifiedBy>
  <cp:lastPrinted>2005-03-15T11:48:00Z</cp:lastPrinted>
  <dcterms:modified xsi:type="dcterms:W3CDTF">2005-04-05T08:28:00Z</dcterms:modified>
  <cp:revision>2</cp:revision>
  <dc:subject/>
  <dc:title>Проект</dc:title>
</cp:coreProperties>
</file>