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42" w:hanging="0"/>
        <w:rPr>
          <w:sz w:val="16"/>
        </w:rPr>
      </w:pPr>
      <w:r>
        <w:rPr>
          <w:sz w:val="20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284" w:hanging="0"/>
        <w:rPr>
          <w:sz w:val="24"/>
        </w:rPr>
      </w:pPr>
      <w:r>
        <w:rPr>
          <w:sz w:val="24"/>
        </w:rPr>
        <w:t>УКРАЇНА</w:t>
      </w:r>
    </w:p>
    <w:p>
      <w:pPr>
        <w:pStyle w:val="Heading4"/>
        <w:ind w:left="-426" w:right="-142" w:hanging="0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right="-142" w:hanging="0"/>
        <w:rPr>
          <w:sz w:val="16"/>
        </w:rPr>
      </w:pPr>
      <w:r>
        <w:rPr>
          <w:sz w:val="28"/>
        </w:rPr>
        <w:t>ВОЛИНСЬКОЇ ОБЛАСТІ</w:t>
      </w:r>
    </w:p>
    <w:p>
      <w:pPr>
        <w:pStyle w:val="Normal"/>
        <w:ind w:right="-142" w:hanging="0"/>
        <w:rPr>
          <w:lang w:val="ru-RU"/>
        </w:rPr>
      </w:pPr>
      <w:r>
        <w:rPr/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Heading3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3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u w:val="single"/>
        </w:rPr>
        <w:t>від</w:t>
      </w:r>
      <w:r>
        <w:rPr/>
        <w:t>_</w:t>
      </w:r>
      <w:r>
        <w:rPr>
          <w:u w:val="single"/>
        </w:rPr>
        <w:t xml:space="preserve"> 17  березня  2005 року  № 92</w:t>
      </w:r>
      <w:r>
        <w:rPr/>
        <w:t xml:space="preserve">                                                       </w:t>
      </w:r>
    </w:p>
    <w:p>
      <w:pPr>
        <w:pStyle w:val="Heading3"/>
        <w:rPr/>
      </w:pPr>
      <w:r>
        <w:rPr/>
        <w:t>м. Володимир - Волинський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Про заходи щодо вдосконаленн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ціальної роботи із сім’ями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ітьми та молодд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постанов Кабінету Міністрів України від 27 серпня 2004 року № 1125  “Про утворення Державної соціальної  служби для сім’ї, дітей та молоді” та   № 1126  “Про заходи щодо вдосконалення  соціальної роботи із сім’ями,  дітьми та молоддю” зі змінами,   внесеними  постановою Кабінету Міністрів України від 25 грудня 2004 року № 1757 “Про внесення змін до деяких актів Кабінету Міністрів України”, з метою подальшого вдосконалення соціальної роботи із сім’ями, дітьми та молоддю, забезпечення впровадження Державного соціального стандарту з дітьми, молоддю та різними категоріями сімей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1. Перейменувати </w:t>
      </w:r>
      <w:r>
        <w:rPr>
          <w:sz w:val="28"/>
        </w:rPr>
        <w:t>Володимир - Волинський</w:t>
      </w:r>
      <w:r>
        <w:rPr>
          <w:sz w:val="28"/>
          <w:lang w:val="ru-RU"/>
        </w:rPr>
        <w:t xml:space="preserve"> районний центр соціальних служб для молоді у Володимир - Волинський районний центр соціальних служб для сім’ї, дітей та молоді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Затвердити Положення про Володимир - Волинський районний центр соціальних служб для сім’ї, дітей та молоді, погоджене з Волинським обласним центром для сім’</w:t>
      </w:r>
      <w:r>
        <w:rPr>
          <w:sz w:val="28"/>
        </w:rPr>
        <w:t xml:space="preserve">ї, дітей та молоді </w:t>
      </w:r>
      <w:r>
        <w:rPr>
          <w:sz w:val="28"/>
          <w:lang w:val="ru-RU"/>
        </w:rPr>
        <w:t>(додається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 Затвердити план розвитку мережі центрів соціальних  служб для сім’ї, дітей та молоді Володимир – Волинського  району  на 2005-2010 роки (додається)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4. Визнати таким, що втратило чинність, розпорядження голови районної державної адміністрації від 30.11.2001 № 447  «Про заходи щодо підвищення ефективності діяльності районного центру соціальних служб для молоді»             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5. Рекомендувати</w:t>
      </w:r>
      <w:r>
        <w:rPr>
          <w:sz w:val="28"/>
        </w:rPr>
        <w:t xml:space="preserve"> Устилузькому міському ТА Оваднівському, Зимнівському, Суходільському, Березовичівському, Льотничівському, Ласківському сільським головам:</w:t>
      </w:r>
    </w:p>
    <w:p>
      <w:pPr>
        <w:pStyle w:val="Normal"/>
        <w:ind w:firstLine="709"/>
        <w:jc w:val="both"/>
        <w:rPr/>
      </w:pPr>
      <w:r>
        <w:rPr>
          <w:sz w:val="28"/>
        </w:rPr>
        <w:t>5.1. Утворити згідно затвердженого плану розвику мережі центрів центри соціальних служб для сім</w:t>
      </w:r>
      <w:r>
        <w:rPr>
          <w:sz w:val="28"/>
          <w:lang w:val="ru-RU"/>
        </w:rPr>
        <w:t>’</w:t>
      </w:r>
      <w:r>
        <w:rPr>
          <w:sz w:val="28"/>
        </w:rPr>
        <w:t>ї, дітей та молоді у відповідністі до Загального положення про центр соціальних служб для сім</w:t>
      </w:r>
      <w:r>
        <w:rPr>
          <w:sz w:val="28"/>
          <w:lang w:val="ru-RU"/>
        </w:rPr>
        <w:t xml:space="preserve">’ї, дітей та молоді, затвердженого постановою Кабінету Міністрів України від 27 серпня 2004 року № 1126 </w:t>
      </w:r>
      <w:r>
        <w:rPr>
          <w:sz w:val="28"/>
        </w:rPr>
        <w:t>“Про заходи щодо вдосконалення  соціальної роботи із сім’ями,  дітьми та молоддю”, зі змінами,   внесеними постановою Кабінету Міністрів України від 25 грудня 2004 року № 1757 “Про внесення змін до деяких актів Кабінету Міністрів України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2. Врахувати при коректуванні місцевих бюджетів на 2005 рік та    формуванні на наступні роки витрати на утримання і функціонування діючих і новостворених центрів соціальних служб для сім’ї, дітей та молоді, а також реалізацію ними державних соціальних прогр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Вжити заходів до подальшого розвитку мережі центрів соціальних служб для  сім’ї, дітей та молоді, зміцнення їх матеріальної бази, укомплектування кадрами згідно з нормативами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7. Контроль за виконанням розпорядження покласти на заступника голови районної державної адміністрації </w:t>
      </w:r>
      <w:r>
        <w:rPr>
          <w:sz w:val="28"/>
        </w:rPr>
        <w:t xml:space="preserve"> Д.А.Здіховського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Голова районної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державної адміністрації                                                         Ю. Михалець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Юринець 23647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jc w:val="center"/>
      <w:outlineLvl w:val="3"/>
    </w:pPr>
    <w:rPr>
      <w:rFonts w:ascii="Arial" w:hAnsi="Arial" w:eastAsia="MS Mincho;ＭＳ 明朝" w:cs="Arial"/>
      <w:b/>
      <w:bCs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double" w:sz="6" w:space="1" w:color="000000"/>
      </w:pBdr>
      <w:tabs>
        <w:tab w:val="clear" w:pos="708"/>
        <w:tab w:val="left" w:pos="142" w:leader="none"/>
      </w:tabs>
      <w:jc w:val="center"/>
      <w:outlineLvl w:val="5"/>
    </w:pPr>
    <w:rPr>
      <w:rFonts w:eastAsia="MS Mincho;ＭＳ 明朝"/>
      <w:b/>
      <w:sz w:val="28"/>
      <w:lang w:val="ru-RU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24:00Z</dcterms:created>
  <dc:creator>Савчук</dc:creator>
  <dc:description/>
  <dc:language>en-US</dc:language>
  <cp:lastModifiedBy>Наташа</cp:lastModifiedBy>
  <cp:lastPrinted>2005-03-15T11:48:00Z</cp:lastPrinted>
  <dcterms:modified xsi:type="dcterms:W3CDTF">2005-04-05T08:24:00Z</dcterms:modified>
  <cp:revision>2</cp:revision>
  <dc:subject/>
  <dc:title>Проект</dc:title>
</cp:coreProperties>
</file>