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6269160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                     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</w:t>
      </w:r>
      <w:r>
        <w:rPr>
          <w:b/>
          <w:bCs/>
          <w:sz w:val="24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09.03.2005р.                        м.Володимир-Волинський                                         №86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  надання   дозволу                                                                                          на  розроблення   проекту                                                                          землеустрою щодо відведення                                                                  земельної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  ст. 17, п.12 Перехідних положень Земельного кодексу України та клопотання голови спільного міжгосподарського підприємства по агропромисловому будівництву “Володимир-Волинськагробуд”            Штика В.Ф.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.Надати дозвіл спільному міжгосподарському підприємству по агропромисловому будівництву “Володимир-Волинськагробуд” на розроблення проекту землеустрою щодо відведення земельної ділянки площею 5,1 га в оренду терміном на 45 років для обслуговування виробничих будівель в с.Льотниче на території Льотничівської сільської ради за межами населеного пункту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4:46:00Z</dcterms:created>
  <dc:creator>1</dc:creator>
  <dc:description/>
  <dc:language>en-US</dc:language>
  <cp:lastModifiedBy>Наташа</cp:lastModifiedBy>
  <cp:lastPrinted>2005-03-03T08:45:00Z</cp:lastPrinted>
  <dcterms:modified xsi:type="dcterms:W3CDTF">2005-03-28T12:39:00Z</dcterms:modified>
  <cp:revision>3</cp:revision>
  <dc:subject/>
  <dc:title> </dc:title>
</cp:coreProperties>
</file>