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484570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надання                                                                                    дозволу на вирощування                                                       сільськогосподарських                                                                                   культур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</w:t>
      </w:r>
      <w:r>
        <w:rPr>
          <w:sz w:val="28"/>
        </w:rPr>
        <w:t>Відповідно до ст.4 Закону України від 27.11.2003 року № 1345-ІУ “Про використання земель оборони”, враховуючи клопотання військової частини А 2331 про погодження надання дозволу на вирощування сільськогосподарських культур: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 Погодити військовій частині А 2331 надання дозволу фермерському господарству Стояновича О.М. на вирощування сільськогосподарських культур на земельній ділянці площею 2,7 га ріллі, яка знаходиться в  постійному користуванні військової частин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держадміністрації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38:00Z</dcterms:created>
  <dc:creator>Наташа</dc:creator>
  <dc:description/>
  <dc:language>en-US</dc:language>
  <cp:lastModifiedBy>Наташа</cp:lastModifiedBy>
  <dcterms:modified xsi:type="dcterms:W3CDTF">2005-03-25T05:22:00Z</dcterms:modified>
  <cp:revision>3</cp:revision>
  <dc:subject/>
  <dc:title>                                                                               </dc:title>
</cp:coreProperties>
</file>