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1626623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лютого 2005р. №6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  надання   дозволу                                                                                          на  розроблення   проекту                                                                          землеустрою щодо відведення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  ст. 17, п.12 Перехідних положень Земельного кодексу України та клопотання генерального директора ТзОВ “Волинь-Петроль” Єршова С.Ю.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1.Надати дозвіл ТзОВ “Волинь-Петрол” на розроблення проекту землеустрою щодо відведення земельної ділянки площею 2492 кв.м.                в оренду терміном на 5 років для обслуговування виробничих будівель станції технічного обслуговування в с.Володимирівка на території Льотничівської сільської ради за межами населеного пункту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6:22:00Z</dcterms:created>
  <dc:creator>1</dc:creator>
  <dc:description/>
  <dc:language>en-US</dc:language>
  <cp:lastModifiedBy>Наташа</cp:lastModifiedBy>
  <cp:lastPrinted>2005-02-18T09:36:00Z</cp:lastPrinted>
  <dcterms:modified xsi:type="dcterms:W3CDTF">2005-03-04T07:01:00Z</dcterms:modified>
  <cp:revision>6</cp:revision>
  <dc:subject/>
  <dc:title> </dc:title>
</cp:coreProperties>
</file>