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від  21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  <w:lang w:val="uk-UA"/>
        </w:rPr>
        <w:t xml:space="preserve"> лютого 2005 року №6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16  лютого  протокол №5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З нагоди відзначення Дня захисника вітчизни виділити 150 (сто п”ятдесят) гривень матеріальної допомоги ветеранам війни і праці збройних сил і правоохоронних органів по 30 гривень кожном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ещуку Олександру Кіндратовичу, інваліду війни – с.Красноста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люку Леоніду Дмитровичу, інваліду війни – с.Верб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исілю Василю Павловичу, учаснику бойових дій – с.Федорівк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орві Олександру Івановичу, учаснику бойових дій – м.Устилуг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осоруку Григорію Павловичу, учаснику бойових дій – с.Микитич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5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 район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 адміністрації                                         Адам Цаль-Цалк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59:00Z</dcterms:created>
  <dc:creator>Бондарчук Олена Григорівна</dc:creator>
  <dc:description/>
  <dc:language>en-US</dc:language>
  <cp:lastModifiedBy>Наташа</cp:lastModifiedBy>
  <cp:lastPrinted>2004-02-12T14:21:00Z</cp:lastPrinted>
  <dcterms:modified xsi:type="dcterms:W3CDTF">2005-03-15T12:02:00Z</dcterms:modified>
  <cp:revision>3</cp:revision>
  <dc:subject/>
  <dc:title> </dc:title>
</cp:coreProperties>
</file>