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25950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 матеріалів  погодження                                                                         місця  розташування  об’єкта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151,  п.12 Перехідних положень Земельного кодексу   України     та    клопотання      директора      ТзОВ  “Мавекс” Палиці П.Я. про  надання  дозволу  на  збір  матеріалів  погодження  місця  розташування  автозаправочної  станції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 ТзОВ “Мавекс”  на збір  матеріалів погодження місця розташування автозаправочної  станції  на земельній ділянці площею 0,10 га на території Устилузької  міської 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38:00Z</dcterms:created>
  <dc:creator>1</dc:creator>
  <dc:description/>
  <dc:language>en-US</dc:language>
  <cp:lastModifiedBy>Наташа</cp:lastModifiedBy>
  <cp:lastPrinted>2005-01-05T16:41:00Z</cp:lastPrinted>
  <dcterms:modified xsi:type="dcterms:W3CDTF">2005-03-16T08:38:00Z</dcterms:modified>
  <cp:revision>2</cp:revision>
  <dc:subject/>
  <dc:title> </dc:title>
</cp:coreProperties>
</file>