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8713754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6  лютого  2005 року №57        </w:t>
      </w:r>
      <w:r>
        <w:rPr>
          <w:sz w:val="24"/>
          <w:u w:val="single"/>
          <w:lang w:val="ru-RU"/>
        </w:rPr>
        <w:t xml:space="preserve">             </w:t>
      </w:r>
      <w:r>
        <w:rPr>
          <w:sz w:val="24"/>
          <w:u w:val="single"/>
        </w:rPr>
        <w:t xml:space="preserve">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ої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Відповідно до статей 17,124, п.12 Перехідних положень Земельного кодексу України,  технічної   документації із землеустрою щодо інвентаризації      та   встановлення  меж   земельних   ділянок   в    натурі    (на місцевості), клопотання голови фермерського господарства “Воля” Саганюка Ростислава Володимировича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 площею  52,20  га   ріллі  з невитребуваних   паїв    для ведення   фермерського господарства в межах Овадн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  голові    фермерського    господарства “Воля” Саганюку Р.В. в оренду терміном на 5 років земельні ділянки загальною площею 52,20 га ріллі з невитребуваних  паїв для ведення фермерського господарства  в  межах Оваднівської сільської ради.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3. Встановити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орендну плату за використання земель під невитребуваними  паями  за   перший   та другий роки дії договору в розмірі 20 грн. за 1 га ріллі за 1 рік, за наступні три роки в розмірі 50 грн. за 1 га ріллі за 1 рік. Орендну плату вносити в розмірі 50 відсотків від річної суми орендної плати до 15 серпня та 50 відсотків до 15 листопада кожного року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588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1:51:00Z</dcterms:created>
  <dc:creator>1</dc:creator>
  <dc:description/>
  <dc:language>en-US</dc:language>
  <cp:lastModifiedBy>Наташа</cp:lastModifiedBy>
  <cp:lastPrinted>2005-01-19T12:15:00Z</cp:lastPrinted>
  <dcterms:modified xsi:type="dcterms:W3CDTF">2005-03-17T12:03:00Z</dcterms:modified>
  <cp:revision>5</cp:revision>
  <dc:subject/>
  <dc:title> </dc:title>
</cp:coreProperties>
</file>