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" w:hanging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Додаток</w:t>
      </w:r>
    </w:p>
    <w:p>
      <w:pPr>
        <w:pStyle w:val="Heading8"/>
        <w:ind w:right="4" w:hanging="0"/>
        <w:rPr/>
      </w:pPr>
      <w:r>
        <w:rPr/>
        <w:t xml:space="preserve">                                                                        </w:t>
      </w:r>
      <w:r>
        <w:rPr/>
        <w:t xml:space="preserve">до розпорядження заступника </w:t>
      </w:r>
    </w:p>
    <w:p>
      <w:pPr>
        <w:pStyle w:val="Normal"/>
        <w:ind w:right="4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right="4" w:hanging="0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04</w:t>
      </w:r>
      <w:r>
        <w:rPr>
          <w:sz w:val="28"/>
          <w:lang w:val="uk-UA"/>
        </w:rPr>
        <w:t xml:space="preserve">  лютого 2005р. №46   </w:t>
      </w:r>
    </w:p>
    <w:p>
      <w:pPr>
        <w:pStyle w:val="Normal"/>
        <w:ind w:right="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4" w:hanging="0"/>
        <w:rPr/>
      </w:pPr>
      <w:r>
        <w:rPr/>
      </w:r>
    </w:p>
    <w:p>
      <w:pPr>
        <w:pStyle w:val="Heading6"/>
        <w:ind w:right="4" w:hanging="0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 xml:space="preserve">районного організаційного комітету з проведення </w:t>
      </w:r>
    </w:p>
    <w:p>
      <w:pPr>
        <w:pStyle w:val="TextBody"/>
        <w:jc w:val="center"/>
        <w:rPr/>
      </w:pPr>
      <w:r>
        <w:rPr/>
        <w:t>Всеукраїнського конкурсу на звання “Кращий роботодавець року”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7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Голова комітету :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 xml:space="preserve">Цаль-Цалко  Адам Іванович                                                                                                                        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 xml:space="preserve">- перший заступник голови                                                          райдержадміністрації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Заступник голови комітету: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 xml:space="preserve">Веремчук Галина Іллівна                                                        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директор міськрайонного центру зайнято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Члени комітету: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 xml:space="preserve">Юзефович Сергій Богданович                                    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економіки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Войтович Тетяна Іван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доходів і фінансування підприємств комунальної власності  фінансового управління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Кравчук Юрій Іванович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заступник начальника управління сільського господарства і продовольства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Лавренюк Ольга Михайл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завідуюча відділом праці управління праці та соціального захисту населення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Майоренко Олександр Миколайович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статистики у Володимир-Волинському район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Процик Надія Іван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державний інспектор праці Територіальної державної інспекції з праці у Волинській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Селещук Віктор Петрович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 xml:space="preserve">- головний спеціаліст по охороні праці                                    управління праці та соціального захисту населення райдержадміністрації     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Величко Лариса Анатолії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Пенсійного фонду України у Володимир-Волинському район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Янюк Галина Миколаї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прямих і непрямих податків Володимир-Волинської об’єднаної державної податкової інспек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Заступник голови </w:t>
      </w:r>
    </w:p>
    <w:p>
      <w:pPr>
        <w:pStyle w:val="TextBody"/>
        <w:rPr>
          <w:b/>
          <w:b/>
        </w:rPr>
      </w:pPr>
      <w:r>
        <w:rPr>
          <w:b/>
        </w:rPr>
        <w:t>райдержадміністрації                                                       Дмитро Здіхо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1" w:right="565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61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" w:hanging="0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right="4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b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22:00Z</dcterms:created>
  <dc:creator>Bill Gates</dc:creator>
  <dc:description/>
  <dc:language>en-US</dc:language>
  <cp:lastModifiedBy>E</cp:lastModifiedBy>
  <cp:lastPrinted>1980-01-04T00:18:00Z</cp:lastPrinted>
  <dcterms:modified xsi:type="dcterms:W3CDTF">1980-01-03T21:20:00Z</dcterms:modified>
  <cp:revision>3</cp:revision>
  <dc:subject/>
  <dc:title> </dc:title>
</cp:coreProperties>
</file>