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736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1  січня  2005 року №3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24-126 Земельного кодексу України та заяв жителів с.Амбуків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.    Надати  громадянам земельні ділянки в  оренду  терміном на 1 рік для сінокосіння з земель  запасу в межах Лудинської сільської ради згідно з додатком.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районної                                                                                         державної адміністрації                                          Дмитро Здіховський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42:00Z</dcterms:created>
  <dc:creator>1</dc:creator>
  <dc:description/>
  <dc:language>en-US</dc:language>
  <cp:lastModifiedBy>Наташа</cp:lastModifiedBy>
  <cp:lastPrinted>2005-01-27T15:39:00Z</cp:lastPrinted>
  <dcterms:modified xsi:type="dcterms:W3CDTF">2005-02-16T12:39:00Z</dcterms:modified>
  <cp:revision>4</cp:revision>
  <dc:subject/>
  <dc:title> </dc:title>
</cp:coreProperties>
</file>