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91833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8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СГПП “Верба”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Дати дозвіл СГПП “Верб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загальною площею 7,82 га терміном на 49 років для ведення товарного сільськогосподарського виробництва з земель запасу в межах Овадн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районної                                                                      державної адміністрації                                           Дмитро Здіховський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16:00Z</dcterms:created>
  <dc:creator>1</dc:creator>
  <dc:description/>
  <dc:language>en-US</dc:language>
  <cp:lastModifiedBy>Наташа</cp:lastModifiedBy>
  <cp:lastPrinted>2005-01-27T17:03:00Z</cp:lastPrinted>
  <dcterms:modified xsi:type="dcterms:W3CDTF">2005-02-16T12:41:00Z</dcterms:modified>
  <cp:revision>3</cp:revision>
  <dc:subject/>
  <dc:title> </dc:title>
</cp:coreProperties>
</file>