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</w:t>
      </w:r>
    </w:p>
    <w:p>
      <w:pPr>
        <w:pStyle w:val="Heading5"/>
        <w:ind w:left="0" w:right="-472" w:firstLine="142"/>
        <w:rPr/>
      </w:pPr>
      <w:r>
        <w:rPr/>
        <w:t>РОЗПОРЯДЖЕННЯ</w:t>
      </w:r>
    </w:p>
    <w:p>
      <w:pPr>
        <w:pStyle w:val="Heading5"/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</w:rPr>
      </w:pPr>
      <w:r>
        <w:rPr>
          <w:sz w:val="28"/>
          <w:u w:val="single"/>
        </w:rPr>
        <w:t>від  28  січень  2005 року №35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  робочу  групу  по розробленн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ї Програми реформування і розвитк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житлово-комунального господарств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у на 2005-2010 рок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ідповідно до розпорядження першого заступника голови обласної державної адміністрації від 27 серпня 2004 року № 235 “Про Програму реформування і розвитку житлово-комунального господарства області на 2004-2010 роки”,  та підпункту 1.4 Методичних рекомендацій щодо розроблення та реалізації регіональних, районних, міських та селищних програм реформування і розвитку житлово-комунального господарства територіальних громад, затверджених наказом Держжитлокомунгоспу України від 15.12.2004 року № 222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/>
        <w:t xml:space="preserve">           </w:t>
      </w:r>
      <w:r>
        <w:rPr/>
        <w:t xml:space="preserve">1. </w:t>
      </w:r>
      <w:r>
        <w:rPr>
          <w:sz w:val="28"/>
        </w:rPr>
        <w:t>Утворити  робочу  групу по розробленню районної Програми реформування і розвитку житлово-комунального господарства району на 2005-2010 роки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2. Робочій  групі  зібрати необхідну інформацію  та проаналізувати сучасний стан житлово-комунального господарства району,  тенденції та умови його розвитку, обговорити зміст наявних пропозицій, розробити конкретні заходи по кожному напрямку даної Програми, обрахувати орієнтовні обсяги фінансових ресурсів, підготувати  проект Прогр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 xml:space="preserve">3. </w:t>
      </w:r>
      <w:r>
        <w:rPr/>
        <w:t xml:space="preserve">Контроль  за  виконанням  цього  розпорядження  покласти  на    заступника  голови  районної  державної  адміністрації  С. Микала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аступник голови</w:t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/>
          <w:sz w:val="28"/>
        </w:rPr>
        <w:t xml:space="preserve">райдержадміністрації 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                                                 Д.Здіховський                                                   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/>
        <w:t>Юзефович 20485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40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20"/>
      <w:pgMar w:left="1474" w:right="119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ind w:left="0" w:right="400"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13:00Z</dcterms:created>
  <dc:creator>RDA</dc:creator>
  <dc:description/>
  <dc:language>en-US</dc:language>
  <cp:lastModifiedBy>E</cp:lastModifiedBy>
  <cp:lastPrinted>1980-01-04T00:41:00Z</cp:lastPrinted>
  <dcterms:modified xsi:type="dcterms:W3CDTF">2005-03-02T05:32:00Z</dcterms:modified>
  <cp:revision>3</cp:revision>
  <dc:subject/>
  <dc:title> </dc:title>
</cp:coreProperties>
</file>