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u w:val="single"/>
          <w:lang w:val="uk-UA"/>
        </w:rPr>
        <w:t xml:space="preserve">       </w:t>
      </w:r>
      <w:r>
        <w:rPr>
          <w:lang w:val="uk-UA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 28  січня  2005 року  №34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. Володимир-Волинсь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ного бюджету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 від 20 січня протокол № 2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З нагоди  святкування Дня працівників пожежної охорони виділити 80 (вісімдесят) гривень матеріальної допомоги   начальникам місцевих пожежних команд с.Селець – Зеленьку Миколі Миколайовичу, с.Льотниче – Зінічу Володимиру Семеновичу по 40 гривень кожному.</w:t>
      </w:r>
    </w:p>
    <w:p>
      <w:pPr>
        <w:pStyle w:val="Normal"/>
        <w:ind w:left="6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5 рік по КФК 09041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ступник голови район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 адміністрації                                        Дмитро Здіховський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200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7:38:00Z</dcterms:created>
  <dc:creator>Бондарчук Олена Григорівна</dc:creator>
  <dc:description/>
  <dc:language>en-US</dc:language>
  <cp:lastModifiedBy>Admin</cp:lastModifiedBy>
  <cp:lastPrinted>2004-02-12T14:21:00Z</cp:lastPrinted>
  <dcterms:modified xsi:type="dcterms:W3CDTF">2005-02-15T08:02:00Z</dcterms:modified>
  <cp:revision>6</cp:revision>
  <dc:subject/>
  <dc:title> </dc:title>
</cp:coreProperties>
</file>