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10696372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8"/>
          <w:u w:val="single"/>
        </w:rPr>
        <w:t xml:space="preserve">від  30  грудня  2004р. №426                                                                                             </w:t>
      </w:r>
      <w:r>
        <w:rPr>
          <w:sz w:val="28"/>
        </w:rPr>
        <w:t>м.Володимир-Волинський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передачу  земельної                                                                                                                                ділянки в приватну власність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 xml:space="preserve">Розглянувши заяву жителя м.Володимира-Волинського Доморецького Петра Гнатовича,  відповідно до ст.17, 118 Земельного кодексу України: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ab/>
        <w:t xml:space="preserve">1. Передати Доморецькому П.Г.  в приватну власність земельну ділянку  площею 0,40 га для ведення особистого селянського господарства із земель запасу біля с.Хворостів в межах Березовичівської сільської ради.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2. Громадянину, який отримав земельну ділянку у власність, замовити технічну документацію по видачі державного акту на право власності на землю. </w:t>
      </w:r>
    </w:p>
    <w:p>
      <w:pPr>
        <w:pStyle w:val="Normal1"/>
        <w:spacing w:before="280" w:after="0"/>
        <w:ind w:left="0" w:firstLine="720"/>
        <w:jc w:val="both"/>
        <w:rPr>
          <w:sz w:val="28"/>
        </w:rPr>
      </w:pPr>
      <w:r>
        <w:rPr>
          <w:sz w:val="28"/>
        </w:rPr>
        <w:t>3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70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tLeast" w:line="240"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Перший заступник  голови                                                                                    районної державної  адміністрації                                 Адам Цаль-Цалко                                                                     </w:t>
      </w:r>
    </w:p>
    <w:p>
      <w:pPr>
        <w:pStyle w:val="Normal1"/>
        <w:spacing w:lineRule="atLeast" w:line="240"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08:26:00Z</dcterms:created>
  <dc:creator>1</dc:creator>
  <dc:description/>
  <dc:language>en-US</dc:language>
  <cp:lastModifiedBy>Наташа</cp:lastModifiedBy>
  <cp:lastPrinted>2004-11-09T10:48:00Z</cp:lastPrinted>
  <dcterms:modified xsi:type="dcterms:W3CDTF">2005-01-25T08:26:00Z</dcterms:modified>
  <cp:revision>2</cp:revision>
  <dc:subject/>
  <dc:title> </dc:title>
</cp:coreProperties>
</file>