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163879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43                                                    від 29.10.2004 року “Про затвердження                                 технічної документації із землеустрою                                           щодо інвентаризації земельних ділянок                                        та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43 від 29.10.2004року “Про затвердження технічної документації із землеустрою щодо інвентаризації земельних ділянок та надання в оренду земельних ділянок” виклавши  пункт 3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запасу по Березовичівській, Зорянській, Зимнівській, Ласківській сільських радах в розмірі 1500 грн. за 1га за 1 рік, та по Хотячівській сільській раді в розмірі 714 грн. за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55:00Z</dcterms:created>
  <dc:creator>1</dc:creator>
  <dc:description/>
  <dc:language>en-US</dc:language>
  <cp:lastModifiedBy>Наташа</cp:lastModifiedBy>
  <cp:lastPrinted>2005-01-04T16:52:00Z</cp:lastPrinted>
  <dcterms:modified xsi:type="dcterms:W3CDTF">2005-01-18T07:27:00Z</dcterms:modified>
  <cp:revision>4</cp:revision>
  <dc:subject/>
  <dc:title> </dc:title>
</cp:coreProperties>
</file>