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40"/>
        </w:rPr>
      </w:pPr>
      <w:r>
        <w:rPr/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-284" w:right="-14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84" w:right="-144" w:hanging="0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24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uk-UA"/>
        </w:rPr>
        <w:t>груденч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2004 року №410</w:t>
      </w:r>
    </w:p>
    <w:p>
      <w:pPr>
        <w:pStyle w:val="Normal"/>
        <w:ind w:left="-284" w:right="-14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ind w:left="-284" w:right="-14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szCs w:val="24"/>
          <w:lang w:val="uk-UA"/>
        </w:rPr>
      </w:pPr>
      <w:r>
        <w:rPr>
          <w:szCs w:val="24"/>
          <w:lang w:val="uk-UA"/>
        </w:rPr>
        <w:t xml:space="preserve">Про надання </w:t>
      </w:r>
    </w:p>
    <w:p>
      <w:pPr>
        <w:pStyle w:val="Normal"/>
        <w:rPr/>
      </w:pPr>
      <w:r>
        <w:rPr>
          <w:b/>
          <w:sz w:val="28"/>
          <w:szCs w:val="24"/>
          <w:lang w:val="uk-UA"/>
        </w:rPr>
        <w:t>матеріальної допомоги</w:t>
      </w:r>
      <w:r>
        <w:rPr>
          <w:sz w:val="28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4"/>
          <w:lang w:val="uk-UA"/>
        </w:rPr>
        <w:t>Згідно  рішення комісії з питань соціального захисту населення та призначення житлових субсидій від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 xml:space="preserve">24 грудня 2004 року, протокол № 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4: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 xml:space="preserve">1.Виділити одноразову грошову допомогу громадянам, які потрапили у важке матеріальне становище: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грн.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едільській Наталії Леонтіївні                      с.Хобултова             10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кутарь Риммі Володимирівні                       с.Заріччя                     3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илипюк Марії Йосипівні                              с.Зимно                       3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Лящуку Віктору Володимировичу                 с.Новосілки                3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уревич Раїсі Дмитрівні                                  с.Галинівка                 3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Шимчук Лідії Петрівні                                    с.Русів                         5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Андрушко Олені Адамінвні                            с.Хрипаличі              100,00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.Фінансування райдержадміністрації зазначених видатків провести за рахунок коштів, передбачених районним бюджетом.</w:t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 голови  район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Адам Цаль-Цал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ба 20658</w:t>
      </w:r>
    </w:p>
    <w:p>
      <w:pPr>
        <w:pStyle w:val="Normal"/>
        <w:ind w:left="-284" w:hanging="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588" w:right="964" w:gutter="0" w:header="0" w:top="56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652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44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284" w:hanging="360"/>
      <w:jc w:val="both"/>
    </w:pPr>
    <w:rPr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-284" w:firstLine="930"/>
      <w:jc w:val="both"/>
    </w:pPr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9:47:00Z</dcterms:created>
  <dc:creator>Admin</dc:creator>
  <dc:description/>
  <dc:language>en-US</dc:language>
  <cp:lastModifiedBy>Наташа</cp:lastModifiedBy>
  <cp:lastPrinted>2004-12-24T12:50:00Z</cp:lastPrinted>
  <dcterms:modified xsi:type="dcterms:W3CDTF">2005-01-18T07:36:00Z</dcterms:modified>
  <cp:revision>10</cp:revision>
  <dc:subject/>
  <dc:title> </dc:title>
</cp:coreProperties>
</file>