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першого заступника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голови  районної 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 24  грудня  2004 року  №409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</w:rPr>
        <w:t>ПЛАН  РОБОТ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айонної  державної  адміністрації  на  200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 квартал 2005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виконання програми економічного та соціального розвитку району за 2004 рік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січ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0.</w:t>
            </w:r>
            <w:r>
              <w:rPr>
                <w:sz w:val="28"/>
                <w:lang w:val="uk-UA"/>
              </w:rPr>
              <w:t>01</w:t>
            </w:r>
            <w:r>
              <w:rPr>
                <w:sz w:val="28"/>
              </w:rPr>
              <w:t>.200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>Про підсумки виконання зведеного бюджету району за 2004 рік та проект районного бюджету на 200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 за 2004 рік та підготовка проекту районного бюджету на 2005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0.01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  <w:lang w:val="ru-RU"/>
              </w:rPr>
              <w:t>Про</w:t>
            </w:r>
            <w:r>
              <w:rPr>
                <w:sz w:val="28"/>
              </w:rPr>
              <w:t xml:space="preserve"> роботу із зверненнями громадян в райдержадміністрації у 200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із роботи</w:t>
            </w:r>
            <w:r>
              <w:rPr>
                <w:sz w:val="28"/>
              </w:rPr>
              <w:t xml:space="preserve"> </w:t>
            </w:r>
            <w:r>
              <w:rPr/>
              <w:t>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0.01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безпечення надходжень власних коштів до бюджету Пенсійного фонду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надходження коштів та пошук шляхів для покращення ситуації на даній ділянц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2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рший заступник голови райдержадміністрації А.І.Цаль-Цалко, управління Пенсійного фонду України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дачі державних актів на право власності на землю громадянам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дачі державних актів на право власності на землю громадянам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2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основних показників Програми зайнятості населення району у 200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основних показників Програми зайнятості населення району у 2004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2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Про роботу відділу культури райдержадміністрації щодо забезпечення культурно-дозвіллєвої діяльності і розвитку аматорського мистецтва в клубних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закл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проведення аналізу роботи відділу культури райдержадміністрації щодо забезпечення культурно-дозвіллєвої діяльності і розвитку аматорського мистецтва в клубних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клад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2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фінансово-господарської діяльності підприємств житлово-комунального господарства району за 2004 рік та завдання по зміцненню їх матеріально-технічної баз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</w:t>
            </w:r>
            <w:r>
              <w:rPr/>
              <w:t>фінансово-господарської діяльності підприємств житлово-комунального господарства району за 2004 рік</w:t>
            </w:r>
            <w:r>
              <w:rPr>
                <w:lang w:val="uk-UA"/>
              </w:rPr>
              <w:t xml:space="preserve"> та пошук шляхів по </w:t>
            </w:r>
            <w:r>
              <w:rPr/>
              <w:t>зміцненню їх матеріально-технічної ба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3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розпорядження голови райдержадміністрації від 10.05.2001 року № 180 “Про додаткові заходи щодо забезпечення в районі виконання Національної програми “Діти України”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7.03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кримінальної міліції у справах неповнолітніх  міського відділу УМВС України у Волинській області, 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Державних програм щодо підтримки розвитку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ефективності виконання Державних прогр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7.03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 голови, начальник управлі</w:t>
            </w:r>
            <w:r>
              <w:rPr>
                <w:lang w:val="uk-UA"/>
              </w:rPr>
              <w:t>ння</w:t>
            </w:r>
            <w:r>
              <w:rPr/>
              <w:t xml:space="preserve"> сі</w:t>
            </w:r>
            <w:r>
              <w:rPr>
                <w:lang w:val="uk-UA"/>
              </w:rPr>
              <w:t>льського</w:t>
            </w:r>
            <w:r>
              <w:rPr/>
              <w:t xml:space="preserve"> </w:t>
            </w:r>
            <w:r>
              <w:rPr>
                <w:lang w:val="uk-UA"/>
              </w:rPr>
              <w:t>господарства</w:t>
            </w:r>
            <w:r>
              <w:rPr/>
              <w:t xml:space="preserve"> і </w:t>
            </w:r>
            <w:r>
              <w:rPr>
                <w:lang w:val="uk-UA"/>
              </w:rPr>
              <w:t>продовольства</w:t>
            </w:r>
            <w:r>
              <w:rPr/>
              <w:t xml:space="preserve"> </w:t>
            </w:r>
            <w:r>
              <w:rPr>
                <w:lang w:val="uk-UA"/>
              </w:rPr>
              <w:t>райдержадм</w:t>
            </w:r>
            <w:r>
              <w:rPr/>
              <w:t>іністрації Ю.І.Ліщук,</w:t>
            </w:r>
            <w:r>
              <w:rPr>
                <w:lang w:val="uk-UA"/>
              </w:rPr>
              <w:t xml:space="preserve">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Зорян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Зорян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7.03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4.2002 року № 180 “Про заходи щодо виконання в області Указу Президента України від 19 листопада 2001 року № 1097/2001 “Про основні напрями конкурентної політики на 2002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виконанн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01.07.2004 року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6.05.2004 року № 153 “Про організацію відпочинку та оздоровлення дітей 2004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и у справах сім’ї та молоді, освіти, служба у справах неповнолітніх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2.2004 року № 38 “Про утворення робочої групи з аналізу причин без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служби у справах неповнолітніх облдержадміністрації від 11.03.2001 року № 1.4/1 “Про заходи щодо виконання Комплексної програми профілактики злочинності на 2001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кримінальної міліції у справах неповнолітніх  міського відділу УМВС України у Волинській області, 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9.09.2004 року № 318 “Про роботу виконавчого комітету Бубнівської сільської ради по здійсненню делегованих повноважень згідно із Законом України “Про місцеве самоврядування в Украї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структурні підрозділи  райдержадміністрації,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Президента України від 12.06.2002 року         № 188/2002-рп “Про заходи щодо організаційного та пропагандистського забезпечення реалізації завдань, які випливають із послань Президента України до Верховної Ради України “Про внутрішнє і зовнішнє становище України у 2001 році” та “Європейський вибір. Концептуальні засади стратегії економічного та соціального розвитку України на 2002-201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27.04.2001 року № 170 “Про заходи щодо підтримки й сприяння розвитку споживчої кооперації району та поліпшення обслуговування населення на 2001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07.10.2002 року № 419 “Про заходи з виконання в районі Указу Президента України від 13 серпня 2002 року № 700/2002 “Про додаткові заходи щодо забезпечення реалізації громадянами конституційного права на зверн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удосконалення роботи із зверненнями громадян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анова Кабінету Міністрів України від 18.01.2003 року № 49 “Про утворення центрів фізичного здоров’я населення “Спорт для всі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з питань фізичної культури і спорту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проведення оплачуваних громадських робіт та про додаткові заходи із забезпечення зайнятості окремих категорій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проведення </w:t>
            </w:r>
            <w:r>
              <w:rPr/>
              <w:t>оплачуваних громадських робіт та додаткових заход</w:t>
            </w:r>
            <w:r>
              <w:rPr>
                <w:lang w:val="uk-UA"/>
              </w:rPr>
              <w:t>ів</w:t>
            </w:r>
            <w:r>
              <w:rPr/>
              <w:t xml:space="preserve"> із забезпечення зайнятості окремих категорій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дотримання вимог Інструкції з загального діловодства та Інструкції з діловодства за зверненнями громадян управлінням сільського господарства і продоволь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станом роботи з докумен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апарату райдержадміністрації І.А.Поліщук, загальний відділ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реконструкції приміщення дитячого садка с. Льотниче під стаціонарне відділення для постійного проживання одиноких непрацездатних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ирішення проблемних питань, які виникли під час проведення робіт по реконструкції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А.І.Цаль-Цалко, заступник голови райдержадміністрації С.П.Микало, територіальний центр соціального обслуговування пенсіонерів та одиноких непрацездатних громадян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Розроблення бізнес-плану сільськогосподарського підприємства на 200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розроблення зведеного бізнес-плану розвитку агропромислового комплексу району на 2005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Про заходи щодо захисту прав неповнолітніх у трудових правовідносинах відповідно до Кодексу Законів про працю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 метою здійснення заходів щодо працевлаштування неповнолітніх та організації роботи по дотриманню норм Кодексу Законів про працю </w:t>
            </w:r>
            <w:r>
              <w:rPr/>
              <w:t>України</w:t>
            </w:r>
            <w:r>
              <w:rPr>
                <w:lang w:val="uk-UA"/>
              </w:rPr>
              <w:t xml:space="preserve"> відносно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підвозу учнів та педагогічних працівник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 районної програми “Шкільний автобус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голови райдержадміністрації Д.А.Здіховський, С.П.Микал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результати аналізу рішень виконкомів Устилузької міської та сільських рад з питань делегованих повноважень на відповідність їх чинному законодавству у 200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запобігання порушенням чинного законодавства при прийнятті ріш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юридичний відділ апарату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забезпечення готовності райдержадміністрації та органів місцевого самоврядування до дій у разі загрози та виникнення надзвичайних ситуацій пов’язаних з паводками, повен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забезпечення захисту населення і території району в разі загрози або виникнення надзвичайних ситуацій пов’язаних з паводками, пове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 квартал 2005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району за І квартал 2005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квіт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1.04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ерший заступник, 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Про підсумки виконання зведеного бюджету району за І квартал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4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та відзначення в районі 60-ої річниці Перемоги у Великій Вітчизняній війні 1941-194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4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здійснення державного контролю за використанням та охороною зем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дотримання законності при використанні зем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9.0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санітарно-епідемічної ситуац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санітарно-епідеміч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9.0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</w:t>
            </w:r>
            <w:r>
              <w:rPr/>
              <w:t>медичного обслуговування населення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трав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9.05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центральна районна лікарня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Хотяч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Хотяч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9.0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своєчасної підготовки господарського комплексу району до роботи в осінньо-зимовий період 2005-200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своєчасної підготовки </w:t>
            </w:r>
            <w:r>
              <w:rPr/>
              <w:t>господарського комплексу району до роботи в осінньо-зимовий період 2005-200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6.0</w:t>
            </w: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управління економіки, праці та соціального захисту населення, сільського господарства і продовольства, відділи освіти, культури,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належного санітарного стану, благоустрою і впорядкування населених пунктів та доріг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благоустрою населених пунктів району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6.0</w:t>
            </w: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Хобулт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Хобулт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6.0</w:t>
            </w: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8.11.2002 року № 469 “Про забезпечення дотримання законодавства з питань державної служби та боротьби з корупцією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відділи з питань діяльності правоохоронних органів, оборонної та мобілізаційної роботи, організаційної і 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Закон України від 06.10.2004 року № 2059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“Про внесення змін до Земельного Кодексу Украї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Указ Президента України від 17.10.1997 року № 1153/97 “Про затвердження заходів щодо поліпшення становища дітей-сиріт і дітей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освіти, служба у справах неповнолітніх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2.2004 року № 38 “Про утворення робочої групи з аналізу причин без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4.06.2004 року № 215 “Про підготовку господарства району до роботи в осінньо-зимовий період 2004-2005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служби у справах неповнолітніх облдержадміністрації від 27.02.2002 року № 1.4/1-з “Про роботу служб у справах неповнолітніх щодо запобігання злочинності в середовищі учнівської молод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кримінальної міліції у справах неповнолітніх міського відділу УМВС України у Волинській області, 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Указ Президента України від 26.03.2003 року № 276 “Про відзначення 60-річчя Перемоги та пам’ятних подій Великої Вітчизняної війни 1941-1945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5.09.2004 року № 307 “Про хід виконання програми збереження бібліотечних і архівних фондів на 2002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управління у справах сім’ї та молоді облдержадміністрації від 23.06.2004 року № 119 “Про організацію виконання заходів щодо підготовки та проведення Всеукраїнської молодіжної акції “Пам’ятаймо минуле заради майбутнього” в 2004-200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виконанн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у справах сім’ї та молоді, внутрішньої політики апара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4.05.2004 року № 171 “Про покращення організації роботи з питань туризм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колективно-договірного регулювання соціально-трудових відносин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соціального захисту працюючих, регулювання трудових відносин, оплати та охорони пра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харчування учнів в школ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організації харчування учнів та усунення недоліків на даній ділянці робо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спортивних споруд району до роботи у весняно-літньому спортивному сез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своєчасної і якісної підготовки </w:t>
            </w:r>
            <w:r>
              <w:rPr/>
              <w:t>спортивних споруд району до роботи у весняно-літньому спортивному сез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ефективність роботи рад профілактики правопорушень і злочинів Устилузької міської та сільськ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роботи рад профілактики правопорушень і злочинів Устилузької міської та сільських ра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з питань діяльності правоохоронних органів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итуацію на ринку праці району у І кварталі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шуку шляхів зменшення рівня безробітт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Про стан підготовки підприємств району до проведення весняно-польових робі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 метою забезпечення своєчасної підготовки до проведення </w:t>
            </w:r>
            <w:r>
              <w:rPr/>
              <w:t>весняно-польових робіт</w:t>
            </w:r>
            <w:r>
              <w:rPr>
                <w:lang w:val="uk-UA"/>
              </w:rPr>
              <w:t xml:space="preserve"> та пошук оптимальних шляхів для вирішення проблемних питань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робничого та побутового травматизму в районі та заходи щодо його попередж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життя запобіжних заходів щодо зменшення кількості виробничих та побутових травм в рай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заключення договорів оренди на земельні частки (паї) та виплати орендної пл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метою забезбезпечення дотримання законності при використанні земел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едення галузі тваринництва і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о-аналітична оцінка стану </w:t>
            </w:r>
            <w:r>
              <w:rPr/>
              <w:t>ведення галузі тваринництва і заготівлі</w:t>
            </w:r>
            <w:r>
              <w:rPr>
                <w:lang w:val="uk-UA"/>
              </w:rPr>
              <w:t xml:space="preserve"> корм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дотримання вимог Інструкції з загального діловодства та Інструкції з діловодства за зверненнями громадян Оваднівською сільською радо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станом роботи з документа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апарату райдержадміністрації І.А.Поліщук, загальний відділ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роботи по забезпеченню охорони державної таємни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проведеної роботи по забезпеченню охорони державної таємни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з питань діяльності правоохоронних органів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ожежної безпеки та готовність пожежних підрозділів до весняно-літнього пожежонебезпечного періоду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пожежної безпеки в лісовому господарстві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роведення атестації робочих місць за умовами праці на підприємст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права працівників на пільги та компенсації за шкідливі умови пра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ідзначення на належному організаційному рівні державного свя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розпорядження голови облдержадміністрації від 27.11.2002 року № 492 “Про програму паспортизації об’єктів культурної спадщини в області на 2003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виконання райдержадміністрацією та органами місцевого самоврядування заходів, які передбачені в плані підготовки цивільної оборони району за І півріччя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заход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І квартал 2005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району за І півріччя 2005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ерший заступник, 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ро підсумки виконання зведеного бюджету району за І півріччя 2005 рок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райдержадміністрації та органів місцевого самоврядування, правоохоронних та контролюючих структур району по боротьбі зі злочинністю та корупцією за І півріччя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ої роботи райдержадміністрацією та органами місцевого самоврядування, правоохоронних та контролюючих структур району по боротьбі зі злочинністю та корупцією за І півріччя 200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з питань діяльності правоохоронних органів, оборонної та мобілізаційної роботи, організаційної і кадрової роботи апарату, служба у справах неповнолітніх райдержадміністрації, міський відділ УМВС України у Волинській області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та відзначення в районі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  <w:lang w:val="ru-RU"/>
              </w:rPr>
              <w:t>Про</w:t>
            </w:r>
            <w:r>
              <w:rPr>
                <w:sz w:val="28"/>
              </w:rPr>
              <w:t xml:space="preserve"> роботу із зверненнями громадян в райдержадміністрації у І півріччі 200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оботи</w:t>
            </w:r>
            <w:r>
              <w:rPr>
                <w:sz w:val="28"/>
              </w:rPr>
              <w:t xml:space="preserve"> </w:t>
            </w:r>
            <w:r>
              <w:rPr/>
              <w:t>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івень середньомісячної заробітної плати працівників, зайнятих у різних галузях економік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дотримання мінімальних державних гарантій в оплаті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1.0</w:t>
            </w:r>
            <w:r>
              <w:rPr>
                <w:sz w:val="28"/>
                <w:lang w:val="uk-UA"/>
              </w:rPr>
              <w:t>8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ристання земель запасу, резервного фонду та земель під невитребуваними па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безпечення дотримання законності при використанні </w:t>
            </w:r>
            <w:r>
              <w:rPr/>
              <w:t>земель запасу, резервного фонду та земель під невитребуваними па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1.08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газифікації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их робіт по газифікації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1.08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запитами та зверненнями народних депутатів України, розпорядженнями і дорученнями голів обласної та районної державних адміністрац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виконанням документів органів влади вищого рі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1.08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Зарічан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Зарічан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1.0</w:t>
            </w:r>
            <w:r>
              <w:rPr>
                <w:sz w:val="28"/>
                <w:lang w:val="uk-UA"/>
              </w:rPr>
              <w:t>8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 на харчування та медикаменти в установах освіти та охорони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, відділ освіти райдержадміністрації, центральна районна лікарн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навчально-виховних закладів району до роботи в осінньо-зимовий період 2005-200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належного функціонування навчально-виховних закладів району в осінньо-зимовий період та своєчасного усунення недолі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и голови райдержадміністрації Д.А.Здіховський, С.П.Микало, відділ освіти райдержадміністрації 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Комплексного плану дій органів виконавчої влади, служб і відомств щодо забезпечення санітарного та епідемічного благополуччя у весняно-літній період 2002-2005 років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верес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5.09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Селец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Селец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3.10.2004 року № 283 “Про затвердження плану заходів щодо реалізації в област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2004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31.07.2001 року № 290 “Про заходи щодо забезпечення пожежної безпеки в районі на 2001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останова Кабінету Міністрів України від 04.06.2003 року № 877 “Про затвердження програми реалізації державної політики в сфері боротьби з незаконним обігом наркотичних засобів, психотропних речовин і прекурсорів на 2003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и освіти, у справах сім’ї та молоді, служба у справах неповнолітніх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2.2004 року № 38 “Про утворення робочої групи з аналізу причин без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01.07.2004 року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Міністерства України у справах сім’ї, дітей та молоді від 09.03.2004 року № 3/235 “Про затвердження Інструкції щодо порядку взаємодії управлінь (відділів) у справах сім’ї та молоді, служб у справах неповнолітніх, районних центрів соціальних служб для молоді та органів внутрішніх справ з питань здійснення заходів з попередження насильства в сім’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у справах сім’ї та молоді, служба у справах неповнолітніх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останова Кабінету Міністрів України від 23.02.2003 року № 177 “Про врегулювання питань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Президента України від 12.06.2002 року         № 188/2002-рп “Про заходи щодо організаційного та пропагандистського забезпечення реалізації завдань, які випливають із послань Президента України до Верховної Ради України “Про внутрішнє і зовнішнє становище України у 2001 році” та “Європейський вибір. Концептуальні засади стратегії економічного та соціального розвитку України на 2002-201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4.08.2002 року № 343 “Про Програму поповнення бібліотечних фондів області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3.03.2003 року № 68 “Про підтримку розвитку фізичної культури і спорту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9.03.2004 року № 75 “Про забезпечення гласності та відкритості у діяльності рай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відділ організаційної і кадрової роботи апарату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документів органів влади вищого рівня в управлінні праці та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виконанням документів органів влади вищого рівня структурними підрозділами райдержадміністрації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Програми “Молодь Воли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и у справах сім’ї та молоді,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забезпечення санітарно-епідеміологічної безпеки та недопущення епідемічних ускладнень та масового отруєння люд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недопущення виникнення санітарно-епідеміологічних ускладнен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дотримання вимог Закону України “Про звернення громадян” Березовичівською сільською радо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еревірки стану ведення діловодства за зверненнями громадя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виконання комплексної програми розвитку футбол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колективно-договірного регулювання соціально-трудових відносин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соціального захисту працюючих, регулювання трудових відносин, оплати та охорони пра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Верес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роботу архівного відділу райдержадміністрації по збору даних про наявність документів з особового складу в установах, організаціях, підприємст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роботи архівного відділу райдержадміністрації по включенню даних в республіканську комп’ютерну мережу для задоволення запитів населе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роведення в районі Всеукраїнського рей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иявлення і направлення на навчання дітей шкільного віку, які не приступили до занять в навчальних заклада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кримінальної міліції у справах неповнолітніх міського відділу УМВС України у Волинській області, 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розрахунків за оренду земельних часток (паїв), майна та по інших платеж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розрахунків за оренду земельних часток (паїв), майна та по інших платежа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2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5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айонної  державної  адміністрації  на 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квартал 2005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ро хід виконання програми економічного та соціального розвитку району за </w:t>
            </w:r>
            <w:r>
              <w:rPr>
                <w:sz w:val="28"/>
                <w:lang w:val="ru-RU"/>
              </w:rPr>
              <w:t xml:space="preserve">9 </w:t>
            </w:r>
            <w:r>
              <w:rPr>
                <w:sz w:val="28"/>
              </w:rPr>
              <w:t xml:space="preserve">місяців 2005рок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жовт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0.10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1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</w:rPr>
              <w:t>Про пі</w:t>
            </w:r>
            <w:r>
              <w:rPr>
                <w:sz w:val="28"/>
                <w:lang w:val="uk-UA"/>
              </w:rPr>
              <w:t>дсумк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виконання зведеного</w:t>
            </w:r>
            <w:r>
              <w:rPr>
                <w:sz w:val="28"/>
              </w:rPr>
              <w:t xml:space="preserve"> бюджету району за 9 місяців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жов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0.10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1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ефективність використання коштів, що виділяються з бюджетів усіх рівнів на розвиток матеріально-технічної бази та стан збереження основних засобів та інших необоротних актив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жов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0.10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</w:tc>
      </w:tr>
      <w:tr>
        <w:trPr>
          <w:trHeight w:val="1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розпоряджень та доручень голови райдержадміністрації Устилузькою міською та сільськими радами за 9 місяців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силення контролю за своєчасним та безумовним виконанням розпоряджень та доручень голов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жов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0.10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>
          <w:trHeight w:val="1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бухгалтерського обліку та звітності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бухгалтерського обліку та звітності в бюджетних устано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стопада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7.11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</w:tc>
      </w:tr>
      <w:tr>
        <w:trPr>
          <w:trHeight w:val="1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родажу земель несільськогосподарського призначення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продажу земель несільськогосподарськ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7.11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>
          <w:trHeight w:val="1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ристання майна колишніх співвласників колективних сільськогосподарських підприємств новоствореними агроформуванням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використання майна колишніх співвласників колективних сільськогосподарських підприємств новоствореними агроформуван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стопада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7.11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>
          <w:trHeight w:val="1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літнього оздоровлення дітей та підлітків у 2005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 регіональної програми “Діти України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7.11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освіти, у справах сім’ї та молоді, служба у справах неповнолітніх райдержадміністрації</w:t>
            </w:r>
          </w:p>
        </w:tc>
      </w:tr>
      <w:tr>
        <w:trPr>
          <w:trHeight w:val="2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райдержадміністрації та органів місцевого самоврядування, правоохоронних та контролюючих структур району по боротьбі зі злочинністю та корупцією за 200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проведеної роботи райдержадміністрацією та органами </w:t>
            </w:r>
            <w:r>
              <w:rPr/>
              <w:t>місцевого самоврядування, правоохоронних та контролюючих структур району по боротьбі зі злочинністю та корупцією за 2005 р</w:t>
            </w:r>
            <w:r>
              <w:rPr>
                <w:lang w:val="uk-UA"/>
              </w:rPr>
              <w:t>і</w:t>
            </w:r>
            <w:r>
              <w:rPr/>
              <w:t>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1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з питань діяльності правоохоронних органів, оборонної та мобілізаційної роботи, організаційної і кадрової роботи апарату, служба у справах неповнолітніх райдержадміністрації, міський відділ УМВС України у Волинській області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івень середньомісячної заробітної плати працівників, зайнятих у різних галузях економік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дотримання мінімальних державних гарантій в оплаті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1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</w:t>
            </w:r>
          </w:p>
        </w:tc>
      </w:tr>
      <w:tr>
        <w:trPr>
          <w:trHeight w:val="2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ідведення підсумків за 2005 рік та визначення завдань на 2006 рік у сфері цивільного захисту населення і території району від надзвичайних ситуац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проведених робіт у 2005 році та </w:t>
            </w:r>
            <w:r>
              <w:rPr/>
              <w:t>визначення завдань на 2006 рік у сфері цивільного захисту населення і території району від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груд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5.12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цивільного захисту населення та надзвичайних ситуацій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служби у справах неповнолітніх облдержадміністрації від 20.10.2001 року № 1.4/15 “Про заходи щодо соціального захисту дітей-сиріт та дітей, які залишились без піклування бать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першого заступника голови облдержадміністрації від 26.12.2003 року № 504 “Про затвердження Регіональної програми розвитку і функціонування української мови на 2004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6.04.2004 року № 118 “Про заходи щодо протидії організованій злочинності і корупції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відділ з питань діяльності правоохоронних органів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2.2004 року № 38 “Про утворення робочої групи з аналізу причин без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управління у справах сім’ї та молоді облдержадміністрації від 24.09.2004 року № 175-з “Про затвердження заходів щодо виконання рекомендації парламентських слухань “Становище жінок в Україні: реалії та перспектив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у справах сім’ї та молоді, служба у справах неповнолітніх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3.10.2004 року № 283 “Про затвердження плану заходів щодо реалізації в област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2004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Доручення Президента України від 10.10.2000 року № 1-14/1763 з питань поглиблення процесів відродження та розвитку історичних традицій Українського коза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и внутрішньої політики, освіти, культур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31.07.2003 року № 285 “Про Програму захисту прав споживачів в районі на 2003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 управління економік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готовності господарського сектору району до роботи в осінньо-зимовий період 2005-200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побігання виникнення надзвичайних ситуацій, забезпечення нормальної життєдіяльності населенн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ефективність роботи рад профілактики правопорушень і злочинів Устилузької міської та сільськ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роботи рад профілактики правопорушень і злочинів Устилузької міської та сільських ра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з питань діяльності правоохоронних органів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дотримання вимог чинного законодавства у галузі містобудування виконавчими комітетами Устилузької міської та сільськ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наліз стану </w:t>
            </w:r>
            <w:r>
              <w:rPr/>
              <w:t>дотримання вимог чинного законодавства у галузі містобудування</w:t>
            </w:r>
            <w:r>
              <w:rPr>
                <w:lang w:val="uk-UA"/>
              </w:rPr>
              <w:t xml:space="preserve"> на території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матеріально-технічної бази культурно-освітніх установ району та здійснення ними фінансово-господарських функцій для поліпшення організації дозвілля населення, розвитку аматорськ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формаційно-аналітична оцінка матеріально-технічної бази </w:t>
            </w:r>
            <w:r>
              <w:rPr/>
              <w:t>культурно-освітніх установ району</w:t>
            </w:r>
            <w:r>
              <w:rPr>
                <w:lang w:val="uk-UA"/>
              </w:rPr>
              <w:t xml:space="preserve"> та пошук шляхів її покраще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стопад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Програми правової освіти населення району на 2004-200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Програ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стопад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ерівник апарату райдержадміністрації І.А.Поліщук, юридичний відділ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виконання райдержадміністрацією та органами місцевого самоврядування заходів, які передбачені в плані підготовки цивільної оборони району за І півріччя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заход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робничого та побутового травматизму в районі та заходи щодо його попередж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життя запобіжних заходів щодо зменшення кількості виробничих та побутових травм в рай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роботи з запитами і зверненнями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забезпечення належного реагування на запити та звернення народних депутатів України та депутатів місцевих ра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участь спортсменів району в літніх Спортивних іграх Волині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участі </w:t>
            </w:r>
            <w:r>
              <w:rPr/>
              <w:t>спортсменів району в літніх Спортивних іграх Волині 2005 рок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>Керівник апарату райдержадміністрації                                                                                                              Ігор Поліщу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4:30:00Z</dcterms:created>
  <dc:creator>Admin</dc:creator>
  <dc:description/>
  <dc:language>en-US</dc:language>
  <cp:lastModifiedBy>Наташа</cp:lastModifiedBy>
  <cp:lastPrinted>2003-12-22T16:06:00Z</cp:lastPrinted>
  <dcterms:modified xsi:type="dcterms:W3CDTF">2005-01-17T14:30:00Z</dcterms:modified>
  <cp:revision>2</cp:revision>
  <dc:subject/>
  <dc:title>                                                                                                                              </dc:title>
</cp:coreProperties>
</file>