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4501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надання дозволу на                                                                           будівництво пошукової                                                                            свердловини  №10 Луд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матеріали вибору земельної ділянки під будівництво пошукової свердловини №10 Лудин, акти визначення збитків з Лудинської сільської ради та громадянам Волочай О.А., Приході М.М., враховуючи погодження Лудинської сільської ради, керуючись ст.97 Земельного кодексу України, постановою Кабінету Міністрів України від  19 квітня 1993 року № 284 “Про порядок визначення і відшкодування збитків власникам землі  та землекористувачам”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Дозволити ГПУ “Львівгазвидобування” Стрийському ВБР будівництво  пошукової свердловини № 10 Лудин на земельній ділянці площею 1,9 га,  в тому числі 1,7га під розміщення бурового верстата, 0,2га під”їздна дорога до бурової,  терміном на 2 рок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Затвердити акти визначення збитків від 2 листопада 2004 року завданих Стрийським відділенням бурових робіт громадянам Волочай О.А., Приході М.М. та Лудинській сільській раді під будівництво пошукової свердловини № 10 Лудин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ГПУ “Львівгазвидобування” виконати умови двохсторонньої угоди з Лудинською сільською радою  та громадянами Волочай О.А. та Приходою М.М. і вимог служб району. В місячний термін відшкодувати приватним власникам Волочай О.А., Приході М.М. та Лудинській сільській раді збитки, завдані будівництвом свердловин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Після закінчення будівництва пошукової свердловини № 10 Лудин провести рекультивацію порушених земель.</w:t>
      </w:r>
    </w:p>
    <w:p>
      <w:pPr>
        <w:pStyle w:val="Normal1"/>
        <w:spacing w:before="280" w:after="0"/>
        <w:ind w:left="0" w:firstLine="851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районної державної адміністрації                               Адам Цаль-Цалко</w:t>
      </w:r>
    </w:p>
    <w:p>
      <w:pPr>
        <w:pStyle w:val="Normal1"/>
        <w:spacing w:before="280" w:after="0"/>
        <w:ind w:left="40" w:hanging="0"/>
        <w:rPr>
          <w:sz w:val="20"/>
        </w:rPr>
      </w:pPr>
      <w:r>
        <w:rPr>
          <w:sz w:val="20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44:00Z</dcterms:created>
  <dc:creator>1</dc:creator>
  <dc:description/>
  <dc:language>en-US</dc:language>
  <cp:lastModifiedBy>Наташа</cp:lastModifiedBy>
  <cp:lastPrinted>2004-11-30T09:43:00Z</cp:lastPrinted>
  <dcterms:modified xsi:type="dcterms:W3CDTF">2004-12-27T09:17:00Z</dcterms:modified>
  <cp:revision>4</cp:revision>
  <dc:subject/>
  <dc:title> </dc:title>
</cp:coreProperties>
</file>