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1624763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0  грудня  2004р. №391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на розробку                                                                                           технічної  документації  із землеустрою                                                                 щодо  складання  документів, що                                                                                             посвідчують право  на  земельну  ділянку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 клопотання управління Львівської залізниці, керуючись ст. 17, 123, п.12  Перехідних положень Земельного кодексу України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управлінню Львівської залізниці на розробку технічної документації  із землеустрою по складанню  державних актів на право постійного  користування землею Львівськї залізниці в межах Володимир-Волинського району Волинської області.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>Перший заступник голови                                                                                        районної державної  адміністрації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2:29:00Z</dcterms:created>
  <dc:creator>1</dc:creator>
  <dc:description/>
  <dc:language>en-US</dc:language>
  <cp:lastModifiedBy>Наташа</cp:lastModifiedBy>
  <cp:lastPrinted>2004-10-22T15:31:00Z</cp:lastPrinted>
  <dcterms:modified xsi:type="dcterms:W3CDTF">2005-01-17T12:34:00Z</dcterms:modified>
  <cp:revision>3</cp:revision>
  <dc:subject/>
  <dc:title> </dc:title>
</cp:coreProperties>
</file>