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3435554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грудня  2004р. №38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внесення змін до розпорядження                                                                        голови райдержадміністрації   від                                                                                               18.06.2004р.№ 205 “Про передачу                                                                                                                                                                                                                                                                            земельних ділянок в приватну                                                                  власність”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>В зв”язку із заявою жителя м. Нововолинська Грищука Анатолія Серафимовича, відповідно до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1.Внести зміни в додаток до розпорядження голови райдержадміністрації від 18.06.2004року №205, замінивши ділянку ріллі “№153” на “№16”, відповідно площу  “3,82”га  на “2,25”га,  ділянку кормових угідь “№77” на “№87”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2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      адміністрації                                                               Михайло Веремчук  </w:t>
      </w:r>
      <w:r>
        <w:rPr>
          <w:sz w:val="24"/>
        </w:rPr>
        <w:t>Василенко   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48:00Z</dcterms:created>
  <dc:creator>1</dc:creator>
  <dc:description/>
  <dc:language>en-US</dc:language>
  <cp:lastModifiedBy>Наташа</cp:lastModifiedBy>
  <cp:lastPrinted>2004-11-16T15:39:00Z</cp:lastPrinted>
  <dcterms:modified xsi:type="dcterms:W3CDTF">2005-01-12T13:48:00Z</dcterms:modified>
  <cp:revision>2</cp:revision>
  <dc:subject/>
  <dc:title>                                                                               </dc:title>
</cp:coreProperties>
</file>