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0671399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листопада  2004р. №37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 припинення права                                                                                     оренди земельних  ділянок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 заяви жителів с.Хотячів, м.Володимира-Волинського, відповідно до ст.17,   п.12 Перехідних положень Земельного кодексу України  та ст.32 Закону  України  “Про оренду  землі”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 Припинити  право  оренди   земельних   ділянок  з громадянами:  Гасяк Аллою Анатоліївною на  земельну  ділянку  площею 0,23 га, наданою розпорядженням голови райдержадміністрації від 11.06.2002 року №229 для ведення особистого селянського господарства в межах  Хотячівської   сільської  ради з земель резервного фонду; Жук Ганною  Василівною  на  земельну  ділянку  площею  0,10  га  в  урочищі  “Цукровий  завод”  та  Овсієнком  Юрієм  Олександровичем  на  земельну  ділянку  площею 0,10 га в урочищі  “Водоканалу” наданими  розпорядженням голови  райдержадміністрації  від  20.06.2003 року №222 для ведення городництва  в  межах  Льотничівської  сільської  ради  з  земель  запасу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23:00Z</dcterms:created>
  <dc:creator>Наташа</dc:creator>
  <dc:description/>
  <dc:language>en-US</dc:language>
  <cp:lastModifiedBy>Наташа</cp:lastModifiedBy>
  <dcterms:modified xsi:type="dcterms:W3CDTF">2004-12-16T09:37:00Z</dcterms:modified>
  <cp:revision>3</cp:revision>
  <dc:subject/>
  <dc:title>                                                                               </dc:title>
</cp:coreProperties>
</file>