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2558853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листопада  2004р. №37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й із землеустрою                                                                                   щодо інвентаризації земельних                                                                                                     ділянок та надання в оренду 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у документацію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(на місцевості) загальною площею 17,6740 га під господарськими дворами для ведення товарного сільськогосподарського виробництва з земель запасу в межах  Білинської  сільської  ради. 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2. Надати ТзОВ “Прогрес” в оренду терміном на 5 років земельні ділянки загальною площею 17,6740 га  під господарськими дворами для ведення товарного сільськогосподарського виробництва з земель запасу в межах  Білинської  сільської 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земель запасу в розмірі  200  грн.за 1 га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1:16:00Z</dcterms:created>
  <dc:creator>1</dc:creator>
  <dc:description/>
  <dc:language>en-US</dc:language>
  <cp:lastModifiedBy>Наташа</cp:lastModifiedBy>
  <cp:lastPrinted>2004-10-25T16:13:00Z</cp:lastPrinted>
  <dcterms:modified xsi:type="dcterms:W3CDTF">2004-12-20T11:20:00Z</dcterms:modified>
  <cp:revision>3</cp:revision>
  <dc:subject/>
  <dc:title> </dc:title>
</cp:coreProperties>
</file>