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t xml:space="preserve">          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left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firstLine="426"/>
        <w:jc w:val="left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ru-RU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 </w:t>
      </w:r>
      <w:r>
        <w:rPr>
          <w:sz w:val="24"/>
          <w:u w:val="single"/>
        </w:rPr>
        <w:t xml:space="preserve">від  </w:t>
      </w:r>
      <w:r>
        <w:rPr>
          <w:sz w:val="24"/>
          <w:u w:val="single"/>
          <w:lang w:val="uk-UA"/>
        </w:rPr>
        <w:t xml:space="preserve">08  листопада  2004 року №361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Про </w:t>
      </w:r>
      <w:r>
        <w:rPr>
          <w:b/>
          <w:bCs/>
          <w:sz w:val="28"/>
          <w:lang w:val="uk-UA"/>
        </w:rPr>
        <w:t>розроблення проекту базової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ограми зайнятості населення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району на 2005 рік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8"/>
          <w:lang w:val="uk-UA"/>
        </w:rPr>
        <w:tab/>
      </w:r>
      <w:r>
        <w:rPr>
          <w:sz w:val="24"/>
          <w:lang w:val="uk-UA"/>
        </w:rPr>
        <w:t>Відповідно  до статті  14  Закону  України “Про зайнятість населення”, наказу Міністерства праці та соціальної політики України  від  28  вересня  2004 року №242 “Про розроблення та узгодження  проектів  територіальних  (регіональних) програм зайнятості населення на 2005  рік”, на виконання розпорядження першого заступника голови обласної державної адміністрації від 29 жовтня 2004 року №303 “Про розроблення й узгодження Територіальної  та базових програм зайнятості” з метою реалізації завдань, що випливають з постанови  Верховної  Ради України  від 15  листопада  2001 року № 2809-ІІІ “Про інформацію Кабінету  Міністрів  України  про стан зайнятості та безробіття на ринку праці в Україні” та  рішення  Комітету Верховної Ради України з питань соціальної політики та праці і Колегії Міністерства праці та соціальної політики України від 23 квітня 2004 року “Про виконання завдань, визначених Законом України “Про затвердження Державної програми зайнятості населення на 2001-2004 роки”, та реалізацію регіональних програм зайнятості населення в Автономній Республіці Крим і Миколаївській області у 2003 році”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Затвердити склад робочої групи з розроблення проекту базової програми зайнятості населення району на 2005 рік згідно з додатком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Робочій групі з розроблення проекту базової програми зайнятості:</w:t>
      </w:r>
    </w:p>
    <w:p>
      <w:pPr>
        <w:pStyle w:val="Normal"/>
        <w:ind w:left="72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2.1.  Забезпечити  виконання робіт з розроблення проекту базової програми зайнятості населення району на 2005 рік ( за макетом, затвердженим наказом Міністерства праці та соціальної політики України від 3 жовтня 2002 р. №514).</w:t>
      </w:r>
    </w:p>
    <w:p>
      <w:pPr>
        <w:pStyle w:val="Normal"/>
        <w:ind w:left="720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2.2.  Врахувати   під   час розроблення проекту базової програми зайнятості населення району на 2005 рік вимоги пунктів  6  та 8 Рішення  Комітету Верховної Ради України з питань  соціальної  політики та праці і Колегії Міністерства праці та соціальної  політики України від 23 квітня 2004 року. </w:t>
      </w:r>
    </w:p>
    <w:p>
      <w:pPr>
        <w:pStyle w:val="Normal"/>
        <w:ind w:left="72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2.3. Забезпечити  до  8  листопада  2004 р. подання  на  узгодження обласному  центру  зайнятості  проекту  базової  програми  зайнятості  району.</w:t>
      </w:r>
    </w:p>
    <w:p>
      <w:pPr>
        <w:pStyle w:val="Normal"/>
        <w:ind w:left="72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3. Контроль  за  виконанням  цього  розпорядження  покласти  на  першого  заступника  голови  районної  держаної  адміністрації  Цаль-Цалка  А.І.</w:t>
      </w:r>
    </w:p>
    <w:p>
      <w:pPr>
        <w:pStyle w:val="Normal"/>
        <w:rPr>
          <w:b/>
          <w:b/>
          <w:sz w:val="28"/>
          <w:lang w:val="uk-UA"/>
        </w:rPr>
      </w:pPr>
      <w:r>
        <w:rPr>
          <w:lang w:val="uk-UA"/>
        </w:rPr>
        <w:tab/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 районної  державної  адміністрації                            М. Веремчук</w:t>
      </w:r>
    </w:p>
    <w:p>
      <w:pPr>
        <w:pStyle w:val="Normal"/>
        <w:ind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3"/>
        <w:rPr/>
      </w:pPr>
      <w:r>
        <w:rPr/>
        <w:t>Юзефович</w:t>
      </w:r>
    </w:p>
    <w:p>
      <w:pPr>
        <w:pStyle w:val="Normal"/>
        <w:rPr>
          <w:lang w:val="uk-UA"/>
        </w:rPr>
      </w:pPr>
      <w:r>
        <w:rPr>
          <w:lang w:val="uk-UA"/>
        </w:rPr>
        <w:t>20485</w:t>
      </w:r>
    </w:p>
    <w:p>
      <w:pPr>
        <w:pStyle w:val="Normal"/>
        <w:rPr>
          <w:lang w:val="uk-UA"/>
        </w:rPr>
      </w:pPr>
      <w:r>
        <w:rPr>
          <w:lang w:val="uk-UA"/>
        </w:rPr>
        <w:t>Веремчук</w:t>
      </w:r>
    </w:p>
    <w:p>
      <w:pPr>
        <w:pStyle w:val="Normal"/>
        <w:rPr>
          <w:lang w:val="uk-UA"/>
        </w:rPr>
      </w:pPr>
      <w:r>
        <w:rPr>
          <w:lang w:val="uk-UA"/>
        </w:rPr>
        <w:t>2193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09:00:00Z</dcterms:created>
  <dc:creator>Admin</dc:creator>
  <dc:description/>
  <dc:language>en-US</dc:language>
  <cp:lastModifiedBy>Наташа</cp:lastModifiedBy>
  <cp:lastPrinted>2004-11-26T10:24:00Z</cp:lastPrinted>
  <dcterms:modified xsi:type="dcterms:W3CDTF">2004-12-15T09:26:00Z</dcterms:modified>
  <cp:revision>4</cp:revision>
  <dc:subject/>
  <dc:title> </dc:title>
</cp:coreProperties>
</file>