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05  листопада  2004 року №359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внесення змін в розпорядження 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и райдержадміністрації 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 22.07.2004р. №248 “Про 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твердження протоколу про 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поділ земельних ділянок між 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ласниками земельних часток (паїв) 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а виділення земельних часток 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(паїв) в натурі (на місцевості)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>
          <w:bCs/>
          <w:lang w:val="uk-UA"/>
        </w:rPr>
      </w:pPr>
      <w:r>
        <w:rPr>
          <w:bCs/>
          <w:lang w:val="uk-UA"/>
        </w:rPr>
        <w:t>Розглянувши заяви жителів сіл Черничі та Руснів, керуючись ст..17,п.12 Перехідних  положень Земельного кодексу України та ст..9 Закону України “Про   порядок виділення в натурі (на місцевості) земельних ділянок власникам земельних часток (паїв)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 xml:space="preserve">1.Внести зміни в додаток до розпорядження голови райдержадміністрації від 22.07.2004 р. №248 “Про затвердження протоколу про розподіл земельних ділянок між власниками земельних часток (паїв) та виділення земельних часток (паїв) в натурі (на місцевості)” замінивши номер ділянки ріллі 186 площею 2,85 га на 178 площею 2,59 га щодо Загорської Ольги   Зотиківни; номер ділянки ріллі 178 площею 2,59 га на 186 площею 2,85  га   щодо   Семенка Василя Васильовича; номер ділянки ріллі 147 площею 2,31 га  на  143  площею  2,17  га  та  номер  ділянки  кормових  286 площею 0,65 га на 224 площею 0,68 га щодо Прокопюк Василини Власівни; номер ділянки ріллі 143 площею 2,17 га на 147 площею 2,31 га на номер ділянки кормових 224 площею 0,68 га на 286 площею 0,65 га щодо Олійник Марії Іванівни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ab/>
        <w:t xml:space="preserve">2.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адміністрації                                          </w:t>
      </w:r>
      <w:r>
        <w:rPr>
          <w:b/>
          <w:sz w:val="28"/>
        </w:rPr>
        <w:t xml:space="preserve">                       </w:t>
      </w:r>
      <w:r>
        <w:rPr>
          <w:b/>
          <w:sz w:val="28"/>
          <w:lang w:val="uk-UA"/>
        </w:rPr>
        <w:t xml:space="preserve">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Василенко 22809</w:t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03:00Z</dcterms:created>
  <dc:creator>Admin</dc:creator>
  <dc:description/>
  <dc:language>en-US</dc:language>
  <cp:lastModifiedBy>Наташа</cp:lastModifiedBy>
  <cp:lastPrinted>2004-11-26T10:24:00Z</cp:lastPrinted>
  <dcterms:modified xsi:type="dcterms:W3CDTF">2004-12-27T07:04:00Z</dcterms:modified>
  <cp:revision>3</cp:revision>
  <dc:subject/>
  <dc:title> </dc:title>
</cp:coreProperties>
</file>