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до розпорядження голов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8"/>
          <w:lang w:val="uk-UA"/>
        </w:rPr>
        <w:t>від  05  листопада  2004 року   №35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</w:p>
    <w:p>
      <w:pPr>
        <w:pStyle w:val="Heading2"/>
        <w:rPr>
          <w:lang w:val="ru-RU"/>
        </w:rPr>
      </w:pPr>
      <w:r>
        <w:rPr>
          <w:lang w:val="ru-RU"/>
        </w:rPr>
        <w:t>С П И С О 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, яким передаються  у власність земельні ділянки для ведення особистого селянського господарства.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701"/>
        <w:gridCol w:w="1701"/>
        <w:gridCol w:w="1276"/>
        <w:gridCol w:w="1559"/>
        <w:gridCol w:w="1701"/>
        <w:gridCol w:w="1276"/>
        <w:gridCol w:w="1275"/>
        <w:gridCol w:w="1276"/>
        <w:gridCol w:w="1559"/>
      </w:tblGrid>
      <w:tr>
        <w:trPr>
          <w:trHeight w:val="51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ізвище, ім”я,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рочищ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 прожи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Має в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ристу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нні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є у власності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ажає отримати у власність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</w:tr>
      <w:tr>
        <w:trPr>
          <w:trHeight w:val="8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нського господарства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обслугову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ня житлового будинк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товарного с/г виробниц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ького госпо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дарства,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цюк Віктор Степ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Біля Слдата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то Володимир-Волин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Керівник  апарату райдержадміністрації                                                               Ігор Поліщ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type w:val="nextPage"/>
      <w:pgSz w:orient="landscape" w:w="16838" w:h="11906"/>
      <w:pgMar w:left="709" w:right="369" w:gutter="0" w:header="0" w:top="37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8:16:00Z</dcterms:created>
  <dc:creator>1</dc:creator>
  <dc:description/>
  <dc:language>en-US</dc:language>
  <cp:lastModifiedBy>Наташа</cp:lastModifiedBy>
  <cp:lastPrinted>2004-10-20T15:31:00Z</cp:lastPrinted>
  <dcterms:modified xsi:type="dcterms:W3CDTF">2004-11-30T08:01:00Z</dcterms:modified>
  <cp:revision>4</cp:revision>
  <dc:subject/>
  <dc:title>                                                                                                                                          Додаток 1</dc:title>
</cp:coreProperties>
</file>