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57581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05  листопада  2004р. №358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Гацюка Віктора Степановича, враховуючи рішення Зарічанської сільської ради від 17.09.2004 року №20/1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Гацюку Віктору Степановичу в приватну власність земельну ділянку для ведення особистого селянського господарства, яка перебуває в користуванні, з земель резервного фонду в урочищі “Біля Солдата” в межах Заріча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 Гацюку В.С., який отримує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28:00Z</dcterms:created>
  <dc:creator>1</dc:creator>
  <dc:description/>
  <dc:language>en-US</dc:language>
  <cp:lastModifiedBy>Наташа</cp:lastModifiedBy>
  <cp:lastPrinted>2004-11-09T10:48:00Z</cp:lastPrinted>
  <dcterms:modified xsi:type="dcterms:W3CDTF">2004-12-07T08:58:00Z</dcterms:modified>
  <cp:revision>3</cp:revision>
  <dc:subject/>
  <dc:title> </dc:title>
</cp:coreProperties>
</file>