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29 жовтня 2004 року №3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Спис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их рад на території яких надаються земельні ділянки для ведення товарного сільськогосподарського виробництва ДП “Агрофірма Луга-Нова” та ПП “Трудівник”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53"/>
        <w:gridCol w:w="2607"/>
        <w:gridCol w:w="1330"/>
        <w:gridCol w:w="1020"/>
        <w:gridCol w:w="1560"/>
      </w:tblGrid>
      <w:tr>
        <w:trPr>
          <w:trHeight w:val="10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Площа,г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орен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ендар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овичівсь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.Березовичі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риторія бувшого току та газону перед гараж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ДП “Агрофірма Луга-Нова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 Зор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автомобільної ваг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 “  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нівсь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Зимн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бувшого зернового т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 “   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Ласк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ваги господарст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0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   “   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сь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.Рус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фер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88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Трудівник”</w:t>
            </w:r>
          </w:p>
        </w:tc>
      </w:tr>
    </w:tbl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Heading3"/>
        <w:rPr/>
      </w:pPr>
      <w:r>
        <w:rPr/>
        <w:t>Керівник апарату райдержадміністрації                                              Ігор По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276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41:00Z</dcterms:created>
  <dc:creator>1</dc:creator>
  <dc:description/>
  <dc:language>en-US</dc:language>
  <cp:lastModifiedBy>Наташа</cp:lastModifiedBy>
  <cp:lastPrinted>2004-10-27T09:37:00Z</cp:lastPrinted>
  <dcterms:modified xsi:type="dcterms:W3CDTF">2004-11-30T08:10:00Z</dcterms:modified>
  <cp:revision>4</cp:revision>
  <dc:subject/>
  <dc:title>                                                                                                Додаток</dc:title>
</cp:coreProperties>
</file>