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4678437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жовтня   2004р. №3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      на  розробку проекту                                                                               землеустрою щодо                                                                                      відведення  земельної                                                                                     ділянки під водним                                                                                          о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єктом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 заяву   жителя м.Володимира-Волинського Матвейчука Андрія Васильовича, керуючись ст. 17, п.12 Перехідних положень Земельного кодексу України та  ст.15 Закону України “Про оренду землі”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1.Дати дозвіл Матвейчуку А.В.  на розробку проекту землеустрою щодо відведення земельної ділянки під водним об</w:t>
      </w:r>
      <w:r>
        <w:rPr>
          <w:sz w:val="28"/>
          <w:lang w:val="ru-RU"/>
        </w:rPr>
        <w:t>’</w:t>
      </w:r>
      <w:r>
        <w:rPr>
          <w:sz w:val="28"/>
        </w:rPr>
        <w:t xml:space="preserve">єктом площею водяного плеса 1,0 га під прибережною смугою площею 2,0 га, яка знаходиться біля с.Коритниця на території Микитичівської сільської ради за межами населеного пункт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26:00Z</dcterms:created>
  <dc:creator>Наташа</dc:creator>
  <dc:description/>
  <dc:language>en-US</dc:language>
  <cp:lastModifiedBy>Наташа</cp:lastModifiedBy>
  <dcterms:modified xsi:type="dcterms:W3CDTF">2004-12-15T07:26:00Z</dcterms:modified>
  <cp:revision>2</cp:revision>
  <dc:subject/>
  <dc:title>                                                                               </dc:title>
</cp:coreProperties>
</file>