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450666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під водними                                                                                об”єктами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Луцького управління осушувальних систем,  керуючись ст. 17, п.12  Перехідних   положень   Земельного  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Луцькому управлінню осушувальних систем на розроблення проекту землеустрою щодо відведення земельних ділянок під водними об”єктами, які знаходяться в межах Лугівської осушувальної систем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32:00Z</dcterms:created>
  <dc:creator>1</dc:creator>
  <dc:description/>
  <dc:language>en-US</dc:language>
  <cp:lastModifiedBy>Наташа</cp:lastModifiedBy>
  <cp:lastPrinted>2004-10-22T15:31:00Z</cp:lastPrinted>
  <dcterms:modified xsi:type="dcterms:W3CDTF">2004-12-02T11:32:00Z</dcterms:modified>
  <cp:revision>2</cp:revision>
  <dc:subject/>
  <dc:title> </dc:title>
</cp:coreProperties>
</file>