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  <w:t xml:space="preserve">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828420108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 29  вересня  2004р. №320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Про  припинення права                                                                      користування земельною                                                                              ділянкою</w:t>
      </w:r>
    </w:p>
    <w:p>
      <w:pPr>
        <w:pStyle w:val="Normal1"/>
        <w:spacing w:before="280" w:after="0"/>
        <w:ind w:left="4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before="280" w:after="0"/>
        <w:ind w:left="40" w:hanging="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 xml:space="preserve">Розглянувши клопотання  ЗАТ “Агросвіт” Шелепни Є.Є.,   керуючись </w:t>
      </w:r>
      <w:r>
        <w:rPr>
          <w:sz w:val="28"/>
          <w:lang w:val="ru-RU"/>
        </w:rPr>
        <w:t xml:space="preserve"> </w:t>
      </w:r>
      <w:r>
        <w:rPr>
          <w:sz w:val="28"/>
        </w:rPr>
        <w:t>п.а ст.141, та  п.12 Перехідних положень Земельного кодексу України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Припинити право оренди ЗАТ “Агро світ” земельною ділянкою загальною площею 81,85 га, наданою в оренду із земель резервного фонду Хмелівківської  сільської ради для ведення товарного сільськогосподарського виробництва. 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firstLine="138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        адміністрації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9T08:05:00Z</dcterms:created>
  <dc:creator>Наташа</dc:creator>
  <dc:description/>
  <dc:language>en-US</dc:language>
  <cp:lastModifiedBy>Наташа</cp:lastModifiedBy>
  <dcterms:modified xsi:type="dcterms:W3CDTF">2004-12-09T08:08:00Z</dcterms:modified>
  <cp:revision>3</cp:revision>
  <dc:subject/>
  <dc:title>                                                                               </dc:title>
</cp:coreProperties>
</file>