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 xml:space="preserve">Додаток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до  розпорядження  голови  райдержадміністрації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від  21  вересня  2004 року №31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С П И С О К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громадян, яким передаються у власність земельні ділянки для ведення особистого селянського господарств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726"/>
        <w:gridCol w:w="1438"/>
        <w:gridCol w:w="1769"/>
        <w:gridCol w:w="1069"/>
        <w:gridCol w:w="1012"/>
        <w:gridCol w:w="834"/>
        <w:gridCol w:w="1216"/>
        <w:gridCol w:w="1108"/>
        <w:gridCol w:w="1268"/>
        <w:gridCol w:w="1087"/>
        <w:gridCol w:w="1101"/>
        <w:gridCol w:w="1268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ізвище,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м.”я, по батькові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знаходження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проживанн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ає в користу-ванні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тому числі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Має у власності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тому числі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Бажає отримати у власність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тому числі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ля веден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я особис-того селянсь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го господ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рств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ля веден ОГ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ля обслуго-вування житлового будинку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дення особистого підсобного господ-дар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ля обслуго-вування житлов. будинку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ля ведення особистого селян-ського господ-дар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ненська Галина Іванів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елись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одимир-Волинськ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4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чук Надія Іванів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елись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елись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чук Василь Васильови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елись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елись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>Керівник  апарату  райдержадміністрації                                           Ігор  Поліщук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9:11:00Z</dcterms:created>
  <dc:creator>Наташа</dc:creator>
  <dc:description/>
  <dc:language>en-US</dc:language>
  <cp:lastModifiedBy>Наташа</cp:lastModifiedBy>
  <dcterms:modified xsi:type="dcterms:W3CDTF">2004-12-09T09:26:00Z</dcterms:modified>
  <cp:revision>1</cp:revision>
  <dc:subject/>
  <dc:title>                                                                                                                              </dc:title>
</cp:coreProperties>
</file>