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1  вересня  2004 року  №308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надання  матеріаль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помо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>Згідно  рішень  комісії  з  питань  соціального захисту населення та призначення житлових  субсидій від 09.09.2004 року , протокол № 31, та від  від    17.09.2004 року, протокол  № 32, виділити одноразову грошову допомог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1. Громадянам, які потрапили у вад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Дралі Раїсі Федорівні, с.Красностав                                         50.00</w:t>
      </w:r>
    </w:p>
    <w:p>
      <w:pPr>
        <w:pStyle w:val="Normal"/>
        <w:rPr/>
      </w:pPr>
      <w:r>
        <w:rPr>
          <w:sz w:val="28"/>
          <w:lang w:val="uk-UA"/>
        </w:rPr>
        <w:t>2.</w:t>
        <w:tab/>
        <w:t xml:space="preserve">Сасу Анатолію Павловичу, с.Яковичі                                      50.0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Данаку Віталію Іллічу, с.Стенжаричі                                      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2. З нагоди відзначення в районі Дня партизанської слави та 63-ої річниці початку підпільно-партизанського руху в Україні у роки Великої Вітчизняної війн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грн..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Качмарчук Катерині Петрівні, с.Фалемичі                             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Бобовичу Григорію Тимофійовичу, с.Новосілки                   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 райдержадміністрації  зазначених  видатків   провести за рахунок коштів, передбачених районним бюджетом.                      </w:t>
      </w:r>
    </w:p>
    <w:p>
      <w:pPr>
        <w:pStyle w:val="TextBody"/>
        <w:jc w:val="both"/>
        <w:rPr>
          <w:lang w:val="uk-UA"/>
        </w:rPr>
      </w:pPr>
      <w:r>
        <w:rPr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оба 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07:00Z</dcterms:created>
  <dc:creator>Admin</dc:creator>
  <dc:description/>
  <dc:language>en-US</dc:language>
  <cp:lastModifiedBy>Наташа</cp:lastModifiedBy>
  <cp:lastPrinted>2004-11-26T10:24:00Z</cp:lastPrinted>
  <dcterms:modified xsi:type="dcterms:W3CDTF">2004-11-30T09:07:00Z</dcterms:modified>
  <cp:revision>2</cp:revision>
  <dc:subject/>
  <dc:title> </dc:title>
</cp:coreProperties>
</file>