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5  вересня  2004 року №30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створення  комісії з питан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еревірки                правильност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изначення та сплати пенсій  в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На виконання доручення Прем’єр-Міністра України В.Ф.Януковича та першого заступника голови обласної державної адміністрації В.Г.Панчишина щодо перевірки своєчасності та правильності перерахунку пенсій: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Створити комісію з питань перевірки правильності призначення та сплати пенсій в районі (далі комісія) у складі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/>
          <w:b/>
          <w:sz w:val="28"/>
        </w:rPr>
      </w:pPr>
      <w:r>
        <w:rPr>
          <w:b/>
          <w:sz w:val="28"/>
        </w:rPr>
        <w:t>Голова  коміс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Лавренюк  Ольга Михайлівна – начальник  відділу праці управління праці т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соціального захисту населення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/>
          <w:b/>
          <w:sz w:val="28"/>
        </w:rPr>
      </w:pPr>
      <w:r>
        <w:rPr>
          <w:b/>
          <w:sz w:val="28"/>
        </w:rPr>
        <w:t>Члени  коміс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Вернигора Олександра Михайлівна – головний спеціаліст по контролю з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ризначенням та виплатою пенсій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управління праці та соціального захисту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населення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Котелюк Світлана Юхимівна – начальник відділу персоніфікованого обліку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сіб, які мають право на пільги управління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праці та соціального захисту населення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Бондарук Олена Григорівна – начальник фінансового управління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Шпур Тетяна Леонідівна – головний державний податковий ревізор -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інспектор відділу податкового аудиту і валютног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онтролю Володимир-Волинської ОДП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Комісії здійснити перевірку управління Пенсійного фонду України у Володимир-Волинському районі щодо своєчасності та правильності перерахунку пенсій відповідно до Закону України „Про загальнообов’язкове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державне пенсійне страхування” та виконання постанови Кабінету Міністрів України від 24 липня 2004 року № 943 „Про додаткові заходи щодо підвищення рівня пенсійного забезпечення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Матеріали про результати проведеної перевірки подати головному управлінню праці та соціального захисту облдержадміністрації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Лавренюк 24503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38:00Z</dcterms:created>
  <dc:creator>RDA</dc:creator>
  <dc:description/>
  <dc:language>en-US</dc:language>
  <cp:lastModifiedBy>Контроль</cp:lastModifiedBy>
  <cp:lastPrinted>2001-07-26T13:07:00Z</cp:lastPrinted>
  <dcterms:modified xsi:type="dcterms:W3CDTF">2004-10-13T07:58:00Z</dcterms:modified>
  <cp:revision>4</cp:revision>
  <dc:subject/>
  <dc:title> </dc:title>
</cp:coreProperties>
</file>