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 xml:space="preserve">Додаток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до  розпорядження  голови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райдержадміністрації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від  13.09.2004 р. №2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557"/>
        <w:gridCol w:w="1430"/>
        <w:gridCol w:w="2895"/>
        <w:gridCol w:w="1235"/>
        <w:gridCol w:w="1100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льської рад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заявника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ісце знаходження земельної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лян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, г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оренди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резовичівська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„Агрофір-ма Луга-Нова”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Березовичі  територія бувшого току та газону перед гаражо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сківська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„Агрофір-ма Луга-Нова”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Ласкі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риторія господарського двору біля  ваги господарств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имнівська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„Агрофір-ма Луга-Нова”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Зимн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иторі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вшого зернового ток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орянська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„Агрофір-ма Луга-Нова”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Зор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иторія господарського двору біля автомобільної ваг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тячівська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. „Трудів-ник”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Русі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иторія ферм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івник  апарату  райдержадміністрації                            Ігор  Поліщук</w:t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08:03:00Z</dcterms:created>
  <dc:creator>Контроль</dc:creator>
  <dc:description/>
  <dc:language>en-US</dc:language>
  <cp:lastModifiedBy>Контроль</cp:lastModifiedBy>
  <dcterms:modified xsi:type="dcterms:W3CDTF">2004-10-12T08:17:00Z</dcterms:modified>
  <cp:revision>1</cp:revision>
  <dc:subject/>
  <dc:title>                                                                                                          Додаток  </dc:title>
</cp:coreProperties>
</file>