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943044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серпня  2004р. №27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                                                                                              землеустрою щодо                                                                                   інвентаризації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ПП. “Трудівник” Ляшка Ю.Г., директора ДП „Агрофірма Луга-Нова” Турчина Я.А., керуючись   статтями 17, п.12 Перехідних положень Земельного кодексу України :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1.Дати дозвіл ПП. „Трудівник”,  ДП „Агрофірма Луга-Нова” на розробку технічної документації із землеустрою щодо інвентаризації земельних ділянок для ведення товарного сільськогосподарського виробництва  з  земель запасу  згідно додатку.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2:00Z</dcterms:created>
  <dc:creator>1</dc:creator>
  <dc:description/>
  <dc:language>en-US</dc:language>
  <cp:lastModifiedBy>Контроль</cp:lastModifiedBy>
  <cp:lastPrinted>2004-07-19T13:16:00Z</cp:lastPrinted>
  <dcterms:modified xsi:type="dcterms:W3CDTF">2004-10-12T08:02:00Z</dcterms:modified>
  <cp:revision>2</cp:revision>
  <dc:subject/>
  <dc:title> </dc:title>
</cp:coreProperties>
</file>