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8811638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en-US"/>
        </w:rPr>
        <w:t xml:space="preserve"> 26  </w:t>
      </w:r>
      <w:r>
        <w:rPr>
          <w:sz w:val="24"/>
          <w:u w:val="single"/>
        </w:rPr>
        <w:t xml:space="preserve">серпня  2004р. № 285                                  </w:t>
      </w:r>
      <w:r>
        <w:rPr>
          <w:sz w:val="24"/>
        </w:rPr>
        <w:t xml:space="preserve">                                                     м.Володимир-Волинський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Про внесення змін до                                                                        розпорядженнь голови                                                            райдержадміністрації                                                                                                 від 10.05.2004р. №162                                                                                                  та 30.01.2004р.№ 3                                                                                                     “Про надання в оренду                                                                                    земельних ділянок”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both"/>
        <w:rPr/>
      </w:pPr>
      <w:r>
        <w:rPr>
          <w:b/>
          <w:sz w:val="28"/>
        </w:rPr>
        <w:t xml:space="preserve">      </w:t>
      </w:r>
      <w:r>
        <w:rPr>
          <w:sz w:val="28"/>
        </w:rPr>
        <w:t>В зв”язку із заявами Гаврилюк М.С., жительки с.Стенжаричі, Шостака А.Л., жителя с.Суходоли, відповідно до ст.17, п.12 Перехідних положень Земельного Кодексу України: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1.Внести зміни в п.2 розпорядження голови райдержадміністрації від 10.05.2004 року №162, замінивши розмір  орендної плати з 200грн за 1га на 100 грн за 1га за 1 рік по Зарічанській сільській раді щодо Шостака.А.Л. </w:t>
      </w:r>
    </w:p>
    <w:p>
      <w:pPr>
        <w:pStyle w:val="Normal1"/>
        <w:spacing w:before="280" w:after="0"/>
        <w:jc w:val="both"/>
        <w:rPr/>
      </w:pPr>
      <w:r>
        <w:rPr>
          <w:sz w:val="24"/>
        </w:rPr>
        <w:t xml:space="preserve">                           </w:t>
      </w:r>
      <w:r>
        <w:rPr>
          <w:sz w:val="28"/>
        </w:rPr>
        <w:t>2.Внести зміни в додаток до розпорядження голови райдержадміністрації від 13.01.2004 року №3, замінивши термін оренди земельної ділянки щодо Гаврилюк М.С. з 4 років на 1 рік по Стенжаричівській сільській раді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3. Контроль за виконанням цього розпорядження покласти на начальника районного відділу земельних ресурсів В.Василенка.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адміністрації                                                                 Михайло Веремчук  </w:t>
      </w:r>
      <w:r>
        <w:rPr>
          <w:sz w:val="24"/>
        </w:rPr>
        <w:t>Скіра   22809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2:56:00Z</dcterms:created>
  <dc:creator>1</dc:creator>
  <dc:description/>
  <dc:language>en-US</dc:language>
  <cp:lastModifiedBy>Контроль</cp:lastModifiedBy>
  <cp:lastPrinted>2004-09-24T09:55:00Z</cp:lastPrinted>
  <dcterms:modified xsi:type="dcterms:W3CDTF">2004-09-29T12:56:00Z</dcterms:modified>
  <cp:revision>2</cp:revision>
  <dc:subject/>
  <dc:title>                                                                               </dc:title>
</cp:coreProperties>
</file>