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4"/>
        <w:jc w:val="left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u w:val="single"/>
          <w:lang w:val="uk-UA"/>
        </w:rPr>
      </w:pPr>
      <w:r>
        <w:rPr>
          <w:u w:val="single"/>
        </w:rPr>
        <w:t xml:space="preserve">від  </w:t>
      </w:r>
      <w:r>
        <w:rPr>
          <w:u w:val="single"/>
          <w:lang w:val="en-US"/>
        </w:rPr>
        <w:t>2</w:t>
      </w:r>
      <w:r>
        <w:rPr>
          <w:u w:val="single"/>
          <w:lang w:val="uk-UA"/>
        </w:rPr>
        <w:t>6 серпня</w:t>
      </w:r>
      <w:r>
        <w:rPr>
          <w:u w:val="single"/>
        </w:rPr>
        <w:t xml:space="preserve">  2004 року №</w:t>
      </w:r>
      <w:r>
        <w:rPr>
          <w:u w:val="single"/>
          <w:lang w:val="uk-UA"/>
        </w:rPr>
        <w:t xml:space="preserve"> 283</w:t>
      </w:r>
    </w:p>
    <w:p>
      <w:pPr>
        <w:pStyle w:val="Heading9"/>
        <w:rPr/>
      </w:pPr>
      <w:r>
        <w:rPr/>
        <w:t>м.Володимир-Воли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  <w:t>Про Районну програму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рожнього руху та його безпек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 2004-2007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розпорядження першого заступника голови облдержадміністрації від 12 березня 2004 року №79 „Про Регіональну програму розвитку дорожнього руху та його безпеки на 2004-2007 роки” та з метою зниження кількості дорожньо-транспортних пригод, запобігання дорожньому травматизму, зміцнення транспортної дисципліни на дорогах і вулицях населених пунктів району, посилення безпеки дорожнього руху, поліпшеня стану доріг, вулиць та залізничних переїзді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Районну програму розвитку дорожнього руху та його безпеки на 2004-2007 роки  (далі - Програма 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Програму на розгляд чергової сесії для затвердження районною рад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інансовому управлінню, відділам освіти, з питань взаємодії з засобами масової інформації та зв’язків з громадськістю, з питань надзвичайних ситуацій та цивільного захисту населення райдержадміністрації, виконкомам Узтилузької міської та сільських рад щороку під час підготовки проектів районного та місцевих бюджетів передбачати кошти на фінансування заходів Програми, виходячи з реальних можливостей бюджету і відповідно до положень бюджет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ординацію роботи та забезпечення контролю за плануванням, організацією дорожнього руху, проведення перевірок виконання автопідприємством 10707, приватними перевізниками, організаціями, установами вимог законодавства в частині забезпечення безпеки дорожнього руху покласти на управління економіки рай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дати систематично на засіданнях комісії з питань техногенно-екологічної безпеки та надзвичайних ситуацій, а також колегії районної державної адміністрації стан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ення покласти на першого заступника голови райдержадміністрації А.І. Цаль-Цалка і заступника голови райдержадміністрації С.П. Микал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Михайло Веремчук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кало 20978             </w:t>
      </w:r>
    </w:p>
    <w:sectPr>
      <w:headerReference w:type="defaul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9:00Z</dcterms:created>
  <dc:creator>E</dc:creator>
  <dc:description/>
  <dc:language>en-US</dc:language>
  <cp:lastModifiedBy>Reestrator</cp:lastModifiedBy>
  <cp:lastPrinted>2002-01-15T16:09:00Z</cp:lastPrinted>
  <dcterms:modified xsi:type="dcterms:W3CDTF">2004-09-07T14:59:00Z</dcterms:modified>
  <cp:revision>43</cp:revision>
  <dc:subject/>
  <dc:title>                                                                                                          </dc:title>
</cp:coreProperties>
</file>