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946290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0  сераня   2004 р №27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іл Хотячів та Русів, враховуючи  рішення Хотячівської сільської ради від 14.05.2004 р. №20/3, від 11.06.2004 року №21/3, від 09.07.2004 р. №22/3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, наданими для сінокосіння, в межах Хотячівської сільської ради з земель резервного фонду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1:00Z</dcterms:created>
  <dc:creator>1</dc:creator>
  <dc:description/>
  <dc:language>en-US</dc:language>
  <cp:lastModifiedBy>Контроль</cp:lastModifiedBy>
  <cp:lastPrinted>2002-06-25T08:58:00Z</cp:lastPrinted>
  <dcterms:modified xsi:type="dcterms:W3CDTF">2004-10-11T12:11:00Z</dcterms:modified>
  <cp:revision>2</cp:revision>
  <dc:subject/>
  <dc:title> </dc:title>
</cp:coreProperties>
</file>