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2339210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2  липня   2004 року  №24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протоколу                                                               про розподіл земельних ділянок                                                         між власниками земельних                                                             часток (паїв) та виділення                                                            земельних часток (паїв) в                                                                     натурі (на місцевості)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Розглянувши  матеріали по розподілу  земельних ділянок між власниками земельних часток (паїв) на території Бубнівської сільської ради, враховуючи  рішення Бубнівської сільської ради № 14/3 від 16.06.2004 року, керуючись ст.17 пунктом 12 Перехідних положень Земельного кодексу України та ст.9 Закону України “Про порядок виділення в натурі (на місцевості) земельних ділянок власникам земельних часток (паїв)”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на території Бубн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/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частки (паї)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5:07:00Z</dcterms:created>
  <dc:creator>1</dc:creator>
  <dc:description/>
  <dc:language>en-US</dc:language>
  <cp:lastModifiedBy>Вiддiл контролю</cp:lastModifiedBy>
  <cp:lastPrinted>2003-04-08T09:14:00Z</cp:lastPrinted>
  <dcterms:modified xsi:type="dcterms:W3CDTF">2004-08-26T08:10:00Z</dcterms:modified>
  <cp:revision>7</cp:revision>
  <dc:subject/>
  <dc:title> </dc:title>
</cp:coreProperties>
</file>