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1 </w:t>
      </w:r>
      <w:r>
        <w:rPr>
          <w:sz w:val="24"/>
          <w:u w:val="single"/>
        </w:rPr>
        <w:t xml:space="preserve"> липня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241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На виконання Програми забезпечення пожежної безпеки населених пунктів та об”єктів усіх форм  власності, розвитку матеріально-технічної бази пожежної охорони у Володимир-Волинському районі на 2003-2010 роки   виділити самостійній державній пожежній частині № 7  кошти в сумі  700 (сімсот) гривень для поповнення резервів рятувальних засоб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2504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 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  Михайло Веремч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дарук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5:32:00Z</dcterms:created>
  <dc:creator>Ростислав</dc:creator>
  <dc:description/>
  <dc:language>en-US</dc:language>
  <cp:lastModifiedBy>Вiддiл контролю</cp:lastModifiedBy>
  <cp:lastPrinted>2004-07-09T09:46:00Z</cp:lastPrinted>
  <dcterms:modified xsi:type="dcterms:W3CDTF">2004-07-27T10:29:00Z</dcterms:modified>
  <cp:revision>6</cp:revision>
  <dc:subject/>
  <dc:title>Обласна державна адміністрація</dc:title>
</cp:coreProperties>
</file>