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21567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землеустрою щодо       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 “Птахокомплекс “Губин”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тахокомплекс “Губин” на розробку проекту землеустрою щодо відведення земельної ділянки площею 3,5 га  у власність для ведення товарного сільськогосподарського виробництва на території Зимнів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07:00Z</dcterms:created>
  <dc:creator>1</dc:creator>
  <dc:description/>
  <dc:language>en-US</dc:language>
  <cp:lastModifiedBy>Вiддiл контролю</cp:lastModifiedBy>
  <cp:lastPrinted>2004-04-19T16:27:00Z</cp:lastPrinted>
  <dcterms:modified xsi:type="dcterms:W3CDTF">2004-07-07T11:31:00Z</dcterms:modified>
  <cp:revision>3</cp:revision>
  <dc:subject/>
  <dc:title> </dc:title>
</cp:coreProperties>
</file>