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25.06.2004р.  №217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,сінокосіння та городницт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"/>
        <w:gridCol w:w="1843"/>
        <w:gridCol w:w="1279"/>
        <w:gridCol w:w="1420"/>
        <w:gridCol w:w="709"/>
        <w:gridCol w:w="1135"/>
        <w:gridCol w:w="5"/>
        <w:gridCol w:w="987"/>
        <w:gridCol w:w="992"/>
        <w:gridCol w:w="961"/>
      </w:tblGrid>
      <w:tr>
        <w:trPr>
          <w:trHeight w:val="28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лоща всього,га                           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них</w:t>
            </w:r>
          </w:p>
        </w:tc>
      </w:tr>
      <w:tr>
        <w:trPr>
          <w:trHeight w:val="181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М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 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ПП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льчук С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С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іж сосн.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Є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І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щук Г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 М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шко М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ярчук А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.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Д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кельський А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гас Г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чук О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анаєва Н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в М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чук П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Л.Ф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жина Т.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.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”ятиднівська сільська рад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Т.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олігон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”єв П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 М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уня І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 В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М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лька О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ук П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н 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ичук М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іс Ф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І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кевич Т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й Л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№3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 Є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ль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елиний В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”юк Т.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чук О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тящук М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у щук А.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ицька М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ць С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П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унський І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а Л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С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хтюк А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№3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ський П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та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 №3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ик В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ловська Х.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таль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а О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Ю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 №3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геровська Т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 Г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 В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ко Є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щук 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труш Є.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 №3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ов О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ай Є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ць А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ика люк П.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сюк Л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ис Й. 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ців В.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юк М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ик Л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ик В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кевич Є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ельянов М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хневич В.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в В.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чук І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к М.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чук Т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чук А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юк Н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шевич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9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ільська рад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ценець А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  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О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чук І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Л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жачук Л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люк А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люк Д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енький Б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оба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им З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 П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тала П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ин К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ик В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ук Д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ук П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ій Н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юк Б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М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чко Н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калюк З.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 тюк М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І.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ушко М.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чук А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Н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юк Н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ук О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е Н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О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С.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вонюк Є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О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чук Г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кіна Л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 М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Н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ич Н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у А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ипов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севич О.Є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Н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Ф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юк В.З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ська 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І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енюк В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день А.Ю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день О.Ю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ур А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ур О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ур О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нюк П.Ф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рун Н.І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А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к Л.Ф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инський П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9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ик П.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ас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рцеві Гор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ицька 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Дігт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олюн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 Ігор Пол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5:00Z</dcterms:created>
  <dc:creator>1</dc:creator>
  <dc:description/>
  <dc:language>en-US</dc:language>
  <cp:lastModifiedBy>Вiддiл контролю</cp:lastModifiedBy>
  <cp:lastPrinted>2004-06-24T16:51:00Z</cp:lastPrinted>
  <dcterms:modified xsi:type="dcterms:W3CDTF">2004-07-07T10:45:00Z</dcterms:modified>
  <cp:revision>3</cp:revision>
  <dc:subject/>
  <dc:title>                                                                                               Додаток</dc:title>
</cp:coreProperties>
</file>