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6675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10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uk-UA"/>
        </w:rPr>
        <w:t>ВОЛОДИМИР-ВОЛИНСЬКА</w:t>
      </w:r>
      <w:r>
        <w:rPr>
          <w:rFonts w:cs="Times New Roman" w:ascii="Times New Roman" w:hAnsi="Times New Roman"/>
          <w:sz w:val="32"/>
        </w:rPr>
        <w:t xml:space="preserve">  РАЙ</w:t>
      </w:r>
      <w:r>
        <w:rPr>
          <w:rFonts w:cs="Times New Roman" w:ascii="Times New Roman" w:hAnsi="Times New Roman"/>
          <w:sz w:val="32"/>
          <w:lang w:val="uk-UA"/>
        </w:rPr>
        <w:t>ДЕРЖАДМІНІСТРАЦІЯ</w:t>
      </w:r>
    </w:p>
    <w:p>
      <w:pPr>
        <w:pStyle w:val="Normal"/>
        <w:spacing w:lineRule="auto" w:line="259"/>
        <w:jc w:val="center"/>
        <w:rPr>
          <w:b/>
          <w:b/>
          <w:sz w:val="32"/>
          <w:lang w:val="uk-UA"/>
        </w:rPr>
      </w:pPr>
      <w:r>
        <w:rPr>
          <w:sz w:val="32"/>
        </w:rPr>
        <w:t xml:space="preserve"> </w:t>
      </w:r>
      <w:r>
        <w:rPr>
          <w:b/>
          <w:sz w:val="32"/>
        </w:rPr>
        <w:t>ВОЛИНСЬКОЇ ОБЛАСТІ</w:t>
      </w:r>
    </w:p>
    <w:p>
      <w:pPr>
        <w:pStyle w:val="Normal"/>
        <w:spacing w:lineRule="auto" w:line="25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__________________________________________________________</w:t>
      </w:r>
    </w:p>
    <w:p>
      <w:pPr>
        <w:pStyle w:val="Heading2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РОЗПОРЯДЖЕННЯ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 xml:space="preserve">від  18  червня  2004 р. №206 </w:t>
      </w:r>
    </w:p>
    <w:p>
      <w:pPr>
        <w:pStyle w:val="Normal"/>
        <w:rPr>
          <w:lang w:val="uk-UA"/>
        </w:rPr>
      </w:pPr>
      <w:r>
        <w:rPr>
          <w:lang w:val="uk-UA"/>
        </w:rPr>
        <w:t>м. Володимир-Вол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Про забезпечення охорони житт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юдей на водних об”єктах район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На виконання розпорядження голови обласної державної адміністрації від 27.05.2004 року № 149 “Про забезпечення охорони життя людей на водних об”єктах області” з метою забезпечення охорони життя людей на річках, озерах та інших  водоймах району в період масового відпочинку відповідно до вимог Типових правил охорони життя людей на водних об”єктах України, затверджених наказом Міністерства України з питань надзвичайних ситуацій та у справах захисту населення від наслідків Чорнобильської катастрофи від 3.12.2001 року № 272 та  зареєстрованих у Міністерстві юстиції України 1.02.2002 року за № 95/6383 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творити комісію з визначення та прийому в експлуатацію  пляжів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нктів прокату та інших місць масового відпочинку людей на водних об”єктах згідно з додатком.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стилузькому міському і сільським головам, керівникам(власникам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, установ, організацій незалежно від форм власності, орендарям, які використовують водні об”єкти з виробничою, оздоровчою чи спортивною метою та які мають бази і табори відпочинку на річках, озерах, інших водоймах району, щорічно, до початку купального сез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 Визначати найбільш небезпечні водні об”єкти та місця масової рибної ловлі, закріпити відповідальних осіб за дотриманням правил безпеки та рятування  людей на цих об”єктах під час весняно-літнього сезону масового відпочинку на воді та під час зимової риболовлі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годжувати з санітарно- епідеміологічною станцією району і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ериторіальними підрозділами Державної спеціальної (воєнізованої) аварійно-рятувальної служби Міністрів України з питань надзвичайних ситуацій та у справах захисту населення від наслідків Чорнобильської  катастрофи  (далі – ДСВАРС МНС України) умови використання водних об”єк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3. Установлювати початок та кінець купального сезону, режими роботи пляжів, відомчих рятувальних постів, прокатних пунктів і засобів розваг на воді, окремі зони катання на човнах та місця заборони куп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4. Приводити обладнання пляжів  та місць масового відпочинку людей біля води у відповідність до вимог  Типових правил охорони життя людей на  водних об”єктах Україн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5. Проводити обстеження дна акваторії пляжів та місць масового відпочинку людей на воді водолазами- професіоналами  з видачею відповідних документів та укладати договори з Волинською пошуково-рятувальною службою або іншими організаціями, які мають право на виконання водолазних робіт, на постійне і обов”язкове обслуговування пляжів та місць масового відпочинку людей на вод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6. Уведення в експлуатацію пляжів проводити тільки за погодженням з регіональним інспектором ДСВАРС МНС Україн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7. Категорично заборонити відкриття оздоровчих закладів, які мають пляжі, та місць масового відпочинку людей біля води у разі відсутності паспорту пляжу, розгорнутих і оснащених рятувальних постів (станцій), підготовлених матросів-рятувальників, а також у разі виявлення інших порушень чинного законодавства України  і Правил охорони життя людей на водних об”єктах України до їх повного усун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Відділу з питань надзвичайних ситуацій та цивільного захисту населення райдержадміністрації (Апальков Ю.М.) забезпечити через засоби масової інформації проведення роз”яснювальної роботи серед населення щодо попередження нещасних випадків на вод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Визнати таким, що втратило чинність розпорядження голови райдержадміністрації від 15.05.2002 року № 179 “Про забезпечення охорони  життя людей на водних об”єктах району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Контроль за виконання цього розпорядження покласти на першого заступника голови районної державної адміністрації А.Цаль-Цал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ing8"/>
        <w:rPr/>
      </w:pPr>
      <w:r>
        <w:rPr/>
        <w:t>Апальков 2170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1:22:00Z</dcterms:created>
  <dc:creator>Машбюро</dc:creator>
  <dc:description/>
  <dc:language>en-US</dc:language>
  <cp:lastModifiedBy>Вiддiл контролю</cp:lastModifiedBy>
  <cp:lastPrinted>2004-06-17T17:20:00Z</cp:lastPrinted>
  <dcterms:modified xsi:type="dcterms:W3CDTF">2004-07-07T11:22:00Z</dcterms:modified>
  <cp:revision>2</cp:revision>
  <dc:subject/>
  <dc:title> </dc:title>
</cp:coreProperties>
</file>