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8  черв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20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,  протокол № 22    від 16  червня     2004 року 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Добринській Ніні Олександрівні, с. Красностав</w:t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Гребенюку Тимофію Степановичу, с. Заріччя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Стряпко Олександрі Олександрівні, с. Фалемичі</w:t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Булизі Надії Данилівні, с. Заріччя</w:t>
        <w:tab/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Корець Клавдії Кесарівні, с. Льотниче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Кральці Федорі Михайлівні, с. Ласків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5:38:00Z</dcterms:created>
  <dc:creator>Admin</dc:creator>
  <dc:description/>
  <dc:language>en-US</dc:language>
  <cp:lastModifiedBy>Вiддiл контролю</cp:lastModifiedBy>
  <cp:lastPrinted>2004-06-17T12:32:00Z</cp:lastPrinted>
  <dcterms:modified xsi:type="dcterms:W3CDTF">2004-06-24T11:30:00Z</dcterms:modified>
  <cp:revision>4</cp:revision>
  <dc:subject/>
  <dc:title> </dc:title>
</cp:coreProperties>
</file>