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538244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Харука Тараса Васильовича, Харук Раїси Григорівни, Харука Андрія Тарасовича, враховуючи рішення Льотничівської сільської ради від 21.11.2003 р. №11/8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аруку Т.В., Харук Р.Г., Харуку А.Т. на розробку проекту відведення земельних ділянок  в оренду для ведення фермерського господарства на території Льотнич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0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7-19T06:52:00Z</dcterms:modified>
  <cp:revision>3</cp:revision>
  <dc:subject/>
  <dc:title> </dc:title>
</cp:coreProperties>
</file>