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741905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2004 р.№19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 сіл Федорівка ,Суходоли, Заріччя,  Селець, Чесний Хрест, м.Володимира-Волинського, відповідно до    ст.124-126 Земельного кодексу  Україн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 громадянам    в  оренду   земельні ділянки   в межах Зарічанської та Селецької сільських рад для ведення товарного сільськогосподарського виробництва, ведення особистого селянського господарства та городниц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Зарічанській та Селецькій 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Встановити  орендну  плату по Зарічанській сільській раді в розмірі 200 гривень за 1 га ріллі за 1 рік ; по Селецькій сільській раді в розмірі 12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52:00Z</dcterms:created>
  <dc:creator>1</dc:creator>
  <dc:description/>
  <dc:language>en-US</dc:language>
  <cp:lastModifiedBy>Вiддiл контролю</cp:lastModifiedBy>
  <cp:lastPrinted>2004-06-23T09:13:00Z</cp:lastPrinted>
  <dcterms:modified xsi:type="dcterms:W3CDTF">2004-07-19T06:23:00Z</dcterms:modified>
  <cp:revision>3</cp:revision>
  <dc:subject/>
  <dc:title> </dc:title>
</cp:coreProperties>
</file>