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6975991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5  травня 2004 року №187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 технічної                                                                                 документації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у громадянки с.Рогожани Дрозд М.Ф., враховуючи рішення Рогожанської сільської ради від 10.12.2003 р. №9/2, керуючись ст. 17, п.12 Перехідних положень Земельного кодексу України та ст.3 Закону України “Про порядок виділення в натурі (на місцевості) земельних ділянок власникам земельних часток (паїв)”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Надати дозвіл Дрозд Марії Федорівні на розробку технічної документації по виготовленню державного акта на право власності на земельну ділянку в урочищі “Біля Верб” на території Рогожанської сільської ради для ведення особистого селянського господарства 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 Громадянці Дрозд М.Ф. в місячний термін  замовити технічну документацію по виготовленню державного акта на право власності на земельну ділян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 Гр. Дрозд М.Ф. не приступати до використання земельної ділянки до отримання державного акта на право власності на земельну ділян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                  районної державної                                                                                      адміністрації            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 22809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4:45:00Z</dcterms:created>
  <dc:creator>1</dc:creator>
  <dc:description/>
  <dc:language>en-US</dc:language>
  <cp:lastModifiedBy>Вiддiл контролю</cp:lastModifiedBy>
  <cp:lastPrinted>2004-05-27T17:43:00Z</cp:lastPrinted>
  <dcterms:modified xsi:type="dcterms:W3CDTF">2004-06-24T11:11:00Z</dcterms:modified>
  <cp:revision>3</cp:revision>
  <dc:subject/>
  <dc:title> </dc:title>
</cp:coreProperties>
</file>