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center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ind w:right="-948" w:hanging="0"/>
        <w:rPr/>
      </w:pPr>
      <w:r>
        <w:rPr>
          <w:u w:val="single"/>
          <w:lang w:val="ru-RU"/>
        </w:rPr>
        <w:t xml:space="preserve">       </w:t>
      </w:r>
      <w:r>
        <w:rPr>
          <w:lang w:val="ru-RU"/>
        </w:rPr>
        <w:t xml:space="preserve">         </w:t>
      </w:r>
    </w:p>
    <w:p>
      <w:pPr>
        <w:pStyle w:val="Heading9"/>
        <w:ind w:right="-948" w:hanging="0"/>
        <w:jc w:val="left"/>
        <w:rPr/>
      </w:pPr>
      <w:r>
        <w:rPr/>
        <w:t xml:space="preserve">                                   </w:t>
      </w:r>
      <w:r>
        <w:rPr/>
        <w:t>РОЗПОРЯДЖЕНН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  <w:t>від  25  травня  2004 року  №185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. Володимир-Волинський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фінансування місцевої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ожежної охорони   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2"/>
        <w:tabs>
          <w:tab w:val="clear" w:pos="4200"/>
        </w:tabs>
        <w:rPr/>
      </w:pPr>
      <w:r>
        <w:rPr/>
        <w:t xml:space="preserve">         </w:t>
      </w:r>
      <w:r>
        <w:rPr/>
        <w:t>Відповідно до ст. 27 Закону України “Про пожежну безпеку”, постанови Кабінету Міністрів України від 24 лютого 2003 року № 202 “Про затвердження Положення про  місцеву пожежну охорону”, розпорядження Волинської обласної державної адміністрації від 23.04.2004 року № 121 “Про фінансування місцевої пожежної охорони” з метою створення належних умов гасіння пожеж та швидкого реагування на надзвичайні ситуації, збереження та зміцнення матеріально-технічної бази  підрозділів місцевої пожежної охорони :</w:t>
      </w:r>
    </w:p>
    <w:p>
      <w:pPr>
        <w:pStyle w:val="2"/>
        <w:tabs>
          <w:tab w:val="clear" w:pos="4200"/>
        </w:tabs>
        <w:rPr/>
      </w:pPr>
      <w:r>
        <w:rPr/>
        <w:t xml:space="preserve">         </w:t>
      </w:r>
      <w:r>
        <w:rPr/>
        <w:t xml:space="preserve">1. Устилузькому міському, Березовичівському, Бубнівському, Галинівському, Льотничанському, Селецькому, Стенжаричівському, Хобултівському сільським головам :    </w:t>
      </w:r>
    </w:p>
    <w:p>
      <w:pPr>
        <w:pStyle w:val="2"/>
        <w:tabs>
          <w:tab w:val="clear" w:pos="4200"/>
        </w:tabs>
        <w:rPr/>
      </w:pPr>
      <w:r>
        <w:rPr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1.1. Забезпечити передачу в комунальну власність в установленому порядку  пожежної  техніки,   поліпшити її  матеріально-технічне забезпечення ;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1.2. Рекомендувати укласти договори з підприємствами, установами та організаціями, розташованими на території відповідної адміністративно-територіальної одиниці, на здійснення відрахувань у розмірі 0,1 відсотка основних та оборотних коштів і 3,0  відсотків коштів, що  виділяються на нове будівництво, відрахувань від платежів з майнових видів страхування на фінансування запобіжних заходів та мобілізації цих надходжень для підвищення рівня фінансового забезпечення місцевої пожежної охорон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2. Начальнику СДПЧ-7 Цибульському  О.П. провести навчання з  начальниками місцевих пожежних команд району в червні  місяці 2004 року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4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. Контроль за виконанням цього розпорядження залишаю за собою.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ерший заступник голови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айонної державної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адміністрації                                                                Адам  Цаль-Цалко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віта 2274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4200" w:leader="none"/>
      </w:tabs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05:49:00Z</dcterms:created>
  <dc:creator>Бондарчук Олена Григорівна</dc:creator>
  <dc:description/>
  <dc:language>en-US</dc:language>
  <cp:lastModifiedBy>Вiддiл контролю</cp:lastModifiedBy>
  <cp:lastPrinted>2004-02-12T14:21:00Z</cp:lastPrinted>
  <dcterms:modified xsi:type="dcterms:W3CDTF">2004-06-22T11:34:00Z</dcterms:modified>
  <cp:revision>8</cp:revision>
  <dc:subject/>
  <dc:title> </dc:title>
</cp:coreProperties>
</file>