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541656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19  травня  2004 року .№18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Розглянувши заяву ВАТ Львівський хімзавод                      Володимир-Волинського представництва в особі Вавринюка Володимира Пилиповича,  відповідно до п.а ст.141, ст.142 Земельного кодексу    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 площею 1,50 га ріллі , наданою  в оренду терміном на 3 роки для ведення  городництва в межах Льотничівської сільської ради  в урочищі “Біля Цукрового Заводу”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райдержадміністрації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9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6-24T11:08:00Z</dcterms:modified>
  <cp:revision>3</cp:revision>
  <dc:subject/>
  <dc:title> </dc:title>
</cp:coreProperties>
</file>