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 xml:space="preserve">Додаток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до  розпорядження  голови  райдержадміністрації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від  19  травня  2004 року №18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 xml:space="preserve">СПИСОК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ромадян, яким  передаються  у  власність  земельні  ділянки  для  ведення  особистого  селянського  господарст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883"/>
        <w:gridCol w:w="1721"/>
        <w:gridCol w:w="1107"/>
        <w:gridCol w:w="2213"/>
        <w:gridCol w:w="1720"/>
        <w:gridCol w:w="1260"/>
        <w:gridCol w:w="1620"/>
        <w:gridCol w:w="1440"/>
        <w:gridCol w:w="1924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.”я, по батькові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проживання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є в корис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ні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 тому  числ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є у влас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тому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ажає отримати у власність, г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тому числі</w:t>
            </w:r>
          </w:p>
        </w:tc>
      </w:tr>
      <w:tr>
        <w:trPr>
          <w:trHeight w:val="113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особистого селянського господарства, г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обслуговування житлового будин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ля ведення товарного с/г виробництва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ля ведення особистого селян-ського господ-дарства, г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нгер Ігор Валерійович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Володимир-Волинськ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5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иротюк Дмитро Миколайович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Володимир-Волинськ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8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8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8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</w:t>
      </w:r>
      <w:r>
        <w:rPr>
          <w:lang w:val="uk-UA"/>
        </w:rPr>
        <w:t>Керівник  апарату  райдержадміністрації                                                               Ігор  Поліщ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5:45:00Z</dcterms:created>
  <dc:creator>Вiддiл контролю</dc:creator>
  <dc:description/>
  <dc:language>en-US</dc:language>
  <cp:lastModifiedBy>Вiддiл контролю</cp:lastModifiedBy>
  <dcterms:modified xsi:type="dcterms:W3CDTF">2004-06-22T06:04:00Z</dcterms:modified>
  <cp:revision>1</cp:revision>
  <dc:subject/>
  <dc:title>                                                                                                                              </dc:title>
</cp:coreProperties>
</file>